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object w:dxaOrig="93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9.7pt" filled="f" o:ole="">
            <v:imagedata r:id="rId3" o:title=""/>
          </v:shape>
          <o:OLEObject Type="Embed" ProgID="" ShapeID="ole_rId2" DrawAspect="Content" ObjectID="_48541526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НИСТРАЦИЯ ТАТАРСКОГО РАЙОНА</w:t>
      </w:r>
    </w:p>
    <w:p>
      <w:pPr>
        <w:pStyle w:val="Style17"/>
        <w:shd w:fill="FFFFFF" w:val="clear"/>
        <w:spacing w:lineRule="atLeast" w:line="270"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действия отдельных статей  решения пятнадцатой сессии Совета депутатов Татарского района третьего созыва от 14.07.2017 № 72 « Об утверждении Положения о бюджетном процессе в Татарском районе» ( с изменениями, внесенными решением Совета депутатов Татарского района от 21.05.2020 № 49). 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решения Совета депутатов Татарского района</w:t>
      </w:r>
      <w:r>
        <w:rPr/>
        <w:t xml:space="preserve"> </w:t>
      </w:r>
      <w:r>
        <w:rPr>
          <w:sz w:val="28"/>
          <w:szCs w:val="28"/>
        </w:rPr>
        <w:t>О приостановлении действия отдельных статей  решения пятнадцатой сессии Совета депутатов Татарского района третьего созыва от 14.07.2017 № 72 « Об утверждении Положения о бюджетном процессе в Татарском районе» ( с изменениями, внесенными решением Совета депутатов Татарского района от 21.05.2020 № 49) (далее – проект решения) обусловлена необходимостью приведения нормативно – правового акта Татарского района в соответствие с Федеральным законом от 12 ноября 2019 года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(с изменениями, внесенными Федеральными законами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от 22 апреля 2020 года № 120-ФЗ «О внесении изменений в Бюджетный кодекс Российской Федерации и Федеральный закон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и Закона Новосибирской области от 09.07.2020г. « О приостановлении действия отдельных положений Закона Новосибирской области « О бюджетном процессе в Новосибирской области» .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/>
      </w:pPr>
      <w:r>
        <w:rPr>
          <w:sz w:val="28"/>
          <w:szCs w:val="28"/>
        </w:rPr>
        <w:t>Проект решения направлен на приостановление действия аналогичных изменений Положения о бюджетном процессе в Татарском районе. (далее – Положение о бюджетном процессе).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стоит из четырех статей. Статьей 1 до 1 января 2021 года приостанавливается действие отдельных статей Положения о бюджетном процессе.</w:t>
      </w:r>
      <w:r>
        <w:rPr/>
        <w:t xml:space="preserve"> </w:t>
      </w:r>
      <w:r>
        <w:rPr>
          <w:sz w:val="28"/>
          <w:szCs w:val="28"/>
        </w:rPr>
        <w:t xml:space="preserve">Статья 2 возлагает контроль за выполнением настоящего решения  на постоянную комиссию Совета депутатов Татарского района по бюджету, экономике, собственности, торговле и предпринимательской деятельности. Статья 3 предусматривает публикацию  настоящего решения в периодическом 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/>
      </w:pPr>
      <w:r>
        <w:rPr>
          <w:sz w:val="28"/>
          <w:szCs w:val="28"/>
        </w:rPr>
        <w:t>печатном издании «Бюллетень органов местного самоуправления Татарского района».</w:t>
      </w:r>
      <w:r>
        <w:rPr/>
        <w:t xml:space="preserve"> 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иостановлении действия отдельных статей  Положения о бюджетном процессе в Татарском район не потребует признания утратившими силу, приостановления, изменения или принятия положения о бюджетном процессе в Татарском районе.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 Главы Татарского района                            В.В.Горшков                                    </w:t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40" w:after="240"/>
        <w:jc w:val="both"/>
        <w:rPr/>
      </w:pPr>
      <w:r>
        <w:rPr>
          <w:sz w:val="28"/>
          <w:szCs w:val="28"/>
        </w:rPr>
        <w:t>Горшков В.В. ( 64) ( 22-074)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8:00Z</dcterms:created>
  <dc:creator>Server</dc:creator>
  <dc:description/>
  <cp:keywords/>
  <dc:language>en-US</dc:language>
  <cp:lastModifiedBy>gritsina_ep</cp:lastModifiedBy>
  <cp:lastPrinted>2020-10-29T16:04:00Z</cp:lastPrinted>
  <dcterms:modified xsi:type="dcterms:W3CDTF">2020-10-29T09:04:00Z</dcterms:modified>
  <cp:revision>15</cp:revision>
  <dc:subject/>
  <dc:title>Глава Татарского района</dc:title>
</cp:coreProperties>
</file>