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</w:pBdr>
        <w:tabs>
          <w:tab w:val="clear" w:pos="708"/>
          <w:tab w:val="left" w:pos="1890" w:leader="none"/>
          <w:tab w:val="left" w:pos="6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72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79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09625</wp:posOffset>
                </wp:positionV>
                <wp:extent cx="7560310" cy="10692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ветственный за выпуск                     наш  адрес:                         тираж         телефон         БЕСПЛАТНО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Астафьева Т.Л..                          с.Кочневка ул.Зеленая 67             50 экз.        59-184  «Кочневский вестник» от 31.07..2019 г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63.75pt;mso-position-vertical-relative:text;margin-left:-9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9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Ответственный за выпуск                     наш  адрес:                         тираж         телефон         БЕСПЛАТНО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Астафьева Т.Л..                          с.Кочневка ул.Зеленая 67             50 экз.        59-184  «Кочневский вестник» от 31.07..2019 г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6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9299575</wp:posOffset>
                </wp:positionV>
                <wp:extent cx="590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-581025</wp:posOffset>
                </wp:positionV>
                <wp:extent cx="6800850" cy="996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следствие  катастрофы   на  Чернобыльской   АЭС» ( в редакции  Закона   Российской  Федерации  от  18 июня 1 992 года   № 3061-1), в соответствии  с   Федеральным     законом     от   26   ноября  1998 года   № 175-ФЗ «О социальной  защите  граждан  Российской   Федерации, подвергшихся   воздействию радиации    вследствие   аварии   в 1 957  году  на   производственном    объединении «Маяк»   и   сбросов   радиоактивных   отходов   в   реку  Теча»   и   в  соответствии с Федеральным   законом  от 10 января 2002  года № 2 –ФЗ «О   социальных   гарантиях гражданам, подвергшимся  радиационному   воздействию   вследствие  ядерных  испытаний на  Семипалатинском полигоне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7) физических лиц, принимавших     в составе   подразделений   особого   риска   непосредственное  участие  в  испытаниях  ядерного  и  термоядерного  оружия,   ликвидации   аварий  ядерных  установок  на средствах  вооружения  и  военных  объекта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8) физических лиц, получивших  или  перенесших  лучевую  болезнь  или  ставших  инвалидами    в  результате  испытаний, учений и иных работ, связанных с любыми видами  ядерных установок, включая ядерное оружие и   льг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.  Решение опубликовать (обнародовать) в газете «Кочневский  вестник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3.  Контроль за исполнением  Решения возложить на главу Кочне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Гридина П 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>Глава Кочневского сельсовета</w:t>
                              <w:tab/>
                              <w:t>П.М. Грид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>Председатель Совета депутатов</w:t>
                              <w:tab/>
                              <w:t>Н.А.Грид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84" w:hanging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784.5pt;mso-wrap-distance-left:9.05pt;mso-wrap-distance-right:9.05pt;mso-wrap-distance-top:0pt;mso-wrap-distance-bottom:0pt;margin-top:-45.7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следствие  катастрофы   на  Чернобыльской   АЭС» ( в редакции  Закона   Российской  Федерации  от  18 июня 1 992 года   № 3061-1), в соответствии  с   Федеральным     законом     от   26   ноября  1998 года   № 175-ФЗ «О социальной  защите  граждан  Российской   Федерации, подвергшихся   воздействию радиации    вследствие   аварии   в 1 957  году  на   производственном    объединении «Маяк»   и   сбросов   радиоактивных   отходов   в   реку  Теча»   и   в  соответствии с Федеральным   законом  от 10 января 2002  года № 2 –ФЗ «О   социальных   гарантиях гражданам, подвергшимся  радиационному   воздействию   вследствие  ядерных  испытаний на  Семипалатинском полигоне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7) физических лиц, принимавших     в составе   подразделений   особого   риска   непосредственное  участие  в  испытаниях  ядерного  и  термоядерного  оружия,   ликвидации   аварий  ядерных  установок  на средствах  вооружения  и  военных  объектах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8) физических лиц, получивших  или  перенесших  лучевую  болезнь  или  ставших  инвалидами    в  результате  испытаний, учений и иных работ, связанных с любыми видами  ядерных установок, включая ядерное оружие и   льгот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2.  Решение опубликовать (обнародовать) в газете «Кочневский  вестник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3.  Контроль за исполнением  Решения возложить на главу Кочневского сельсовет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Гридина П 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ind w:firstLine="708"/>
                        <w:rPr/>
                      </w:pPr>
                      <w:r>
                        <w:rPr/>
                        <w:t>Глава Кочневского сельсовета</w:t>
                        <w:tab/>
                        <w:t>П.М. Гриди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10" w:leader="none"/>
                        </w:tabs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10" w:leader="none"/>
                        </w:tabs>
                        <w:ind w:firstLine="708"/>
                        <w:rPr/>
                      </w:pPr>
                      <w:r>
                        <w:rPr/>
                        <w:t>Председатель Совета депутатов</w:t>
                        <w:tab/>
                        <w:t>Н.А.Гриди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284" w:hanging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8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(3)_"/>
    <w:basedOn w:val="Style11"/>
    <w:qFormat/>
    <w:rPr>
      <w:rFonts w:ascii="Trebuchet MS" w:hAnsi="Trebuchet MS" w:eastAsia="Trebuchet MS" w:cs="Trebuchet MS"/>
      <w:sz w:val="13"/>
      <w:szCs w:val="13"/>
      <w:shd w:fill="FFFFFF" w:val="clear"/>
    </w:rPr>
  </w:style>
  <w:style w:type="character" w:styleId="Style12">
    <w:name w:val="Основной текст_"/>
    <w:basedOn w:val="Style11"/>
    <w:qFormat/>
    <w:rPr>
      <w:rFonts w:ascii="Book Antiqua" w:hAnsi="Book Antiqua" w:eastAsia="Book Antiqua" w:cs="Book Antiqua"/>
      <w:sz w:val="17"/>
      <w:szCs w:val="17"/>
      <w:shd w:fill="FFFFFF" w:val="clear"/>
    </w:rPr>
  </w:style>
  <w:style w:type="character" w:styleId="65pt">
    <w:name w:val="Основной текст + 6;5 pt"/>
    <w:basedOn w:val="Style12"/>
    <w:qFormat/>
    <w:rPr>
      <w:sz w:val="13"/>
      <w:szCs w:val="13"/>
    </w:rPr>
  </w:style>
  <w:style w:type="character" w:styleId="Style13">
    <w:name w:val="Гипертекстовая ссылка"/>
    <w:basedOn w:val="Style11"/>
    <w:qFormat/>
    <w:rPr>
      <w:color w:val="106BBE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3"/>
      <w:szCs w:val="13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600" w:after="120"/>
    </w:pPr>
    <w:rPr>
      <w:rFonts w:ascii="Book Antiqua" w:hAnsi="Book Antiqua" w:eastAsia="Book Antiqua" w:cs="Book Antiqu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01:00Z</dcterms:created>
  <dc:creator>ХАРИТОНОВА</dc:creator>
  <dc:description/>
  <cp:keywords/>
  <dc:language>en-US</dc:language>
  <cp:lastModifiedBy>456788</cp:lastModifiedBy>
  <cp:lastPrinted>2019-07-31T11:25:00Z</cp:lastPrinted>
  <dcterms:modified xsi:type="dcterms:W3CDTF">2019-07-31T04:25:00Z</dcterms:modified>
  <cp:revision>188</cp:revision>
  <dc:subject/>
  <dc:title/>
</cp:coreProperties>
</file>