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</w:pBdr>
        <w:tabs>
          <w:tab w:val="clear" w:pos="708"/>
          <w:tab w:val="left" w:pos="1890" w:leader="none"/>
          <w:tab w:val="left" w:pos="66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942880"/>
                          <a:chOff x="0" y="0"/>
                          <a:chExt cx="5828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50724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67.95pt" coordorigin="0,0" coordsize="9179,9359">
                <v:rect id="shape_0" stroked="f" o:allowincell="f" style="position:absolute;left:0;top:0;width:91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80;top:79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2525</wp:posOffset>
                </wp:positionH>
                <wp:positionV relativeFrom="paragraph">
                  <wp:posOffset>-809625</wp:posOffset>
                </wp:positionV>
                <wp:extent cx="7560310" cy="10692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Ответственный за выпуск                     наш  адрес:                           тираж         телефон         БЕСПЛАТНО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Ксенофонтова А.С,.                            с.Кочневка ул.Зеленая 67         50 экз.        59-131  «Кочневский вестник» от 31.07.2019г.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41.9pt;mso-wrap-distance-left:9.05pt;mso-wrap-distance-right:9.05pt;mso-wrap-distance-top:0pt;mso-wrap-distance-bottom:0pt;margin-top:-63.75pt;mso-position-vertical-relative:text;margin-left:-9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Ответственный за выпуск                     наш  адрес:                           тираж         телефон         БЕСПЛАТНО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Ксенофонтова А.С,.                            с.Кочневка ул.Зеленая 67         50 экз.        59-131  «Кочневский вестник» от 31.07.2019г.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5475</wp:posOffset>
                </wp:positionH>
                <wp:positionV relativeFrom="paragraph">
                  <wp:posOffset>9299575</wp:posOffset>
                </wp:positionV>
                <wp:extent cx="5905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3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тр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-581025</wp:posOffset>
                </wp:positionV>
                <wp:extent cx="6800850" cy="9963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1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3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КОЧНЕВСКОГО СЕЛЬСОВ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ТАТАР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ятого  созы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52 сессия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  июля   2019 года                                                                              № 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.Кочн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 отмене решения  седьмой сессии  Совета депутатов Кочневского сельсовета Татарского района  пятого созыва  от 11.04.2016г. № 33 «Об утверждении Положения о предоставления сведений о доходах, расходах, об имуществе и обязательствах имущественного характера, лицами, замещающими муниципальные должности, а также своих супруг (супругов) и несовершеннолетних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В соответствии с Федеральным законом от 06 октября 2003 года № 131-ФЗ «Об общих принципах организации местного самоуправления в Российской Федерации», Федеральным законом  от 25 декабря 2008 года № 273-ФЗ «О противодействии коррупции», Уставом Кочневского сельсовета Татарского района и в связи с вступлением в законную силу  закона Новосибирской области от 10 ноября 2017 года № 216-ОЗ «О порядке предоставления гражданами, претендующими на замещение должности главы местной администрации по контракту, муниципальной должности, лицами, замещающими должность главы местной администрации по контракту, муниципальные должности, сведения о своих доходах, расходах, об имуществе и обязательствах имущественного характера, о доходах, расходах, об обязательствах имущественного характера своих супруг (супругов) и несовершеннолетних детей, порядке осуществления проверок достоверности и полноты сведений о доходах, расходах, об имуществе и обязательствах имущественного характера, представленных указанными лицами, и о внесении изменений в отдельные законы Новосибирской области»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овет  депутатов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чневского сельсове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атарского район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 Е Ш И 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мени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ешение  седьмой сессии  Совета депутатов Кочневского сельсовета Татарского района  пятого созыва от 11.04.2016 № 33 «Об утверждении Положения о предоставления сведений о доходах, расходах, об имуществе и обязательствах имущественного характера, лицами, замещающими муниципальные должности, а также своих супруг (супругов) и несовершеннолетних детей»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. Отмен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решение  49 сессии Совета депутатов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Кочневского сельсове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атарского района  от 17.04.2019 № 138 «О внесении изменений в решение   шестой сессии  Совета депутатов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Кочневского сельсове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атарского района  пятого созыва от 11.04.2016 № 33 «Об утверждении Положения о предоставления сведений о доходах, расходах, об имуществе и обязательствах имущественного характера, лицами, замещающими муниципальные должности, а также своих супруг (супругов) и несовершеннолетних дете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. Опубликовать настоящее решение в «Кочневском вестнике» и на официальном сайте администрации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чневского сельсовет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ата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. Настоящее решение вступает в силу с момента опублик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0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Совета депутатов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чневского сельсовета                                        Н.А.Гридина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Кочневского сельсовета                              П.М.Гридин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5pt;height:784.5pt;mso-wrap-distance-left:9.05pt;mso-wrap-distance-right:9.05pt;mso-wrap-distance-top:0pt;mso-wrap-distance-bottom:0pt;margin-top:-45.75pt;mso-position-vertical-relative:text;margin-left:-48.75pt;mso-position-horizontal-relative:text">
                <v:textbox>
                  <w:txbxContent>
                    <w:tbl>
                      <w:tblPr>
                        <w:tblW w:w="346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1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3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0"/>
                          <w:szCs w:val="20"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0"/>
                          <w:szCs w:val="20"/>
                        </w:rPr>
                        <w:t>КОЧНЕВСКОГО СЕЛЬСОВЕТ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ТАТАРСКОГО РАЙОНА НОВОСИБИР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ятого  созыв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ШЕНИЕ</w:t>
                      </w:r>
                    </w:p>
                    <w:p>
                      <w:pPr>
                        <w:pStyle w:val="ConsNonformat"/>
                        <w:widowControl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52 сессия)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1  июля   2019 года                                                                              № 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.Кочне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 отмене решения  седьмой сессии  Совета депутатов Кочневского сельсовета Татарского района  пятого созыва  от 11.04.2016г. № 33 «Об утверждении Положения о предоставления сведений о доходах, расходах, об имуществе и обязательствах имущественного характера, лицами, замещающими муниципальные должности, а также своих супруг (супругов) и несовершеннолетних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ab/>
                        <w:t xml:space="preserve">В соответствии с Федеральным законом от 06 октября 2003 года № 131-ФЗ «Об общих принципах организации местного самоуправления в Российской Федерации», Федеральным законом  от 25 декабря 2008 года № 273-ФЗ «О противодействии коррупции», Уставом Кочневского сельсовета Татарского района и в связи с вступлением в законную силу  закона Новосибирской области от 10 ноября 2017 года № 216-ОЗ «О порядке предоставления гражданами, претендующими на замещение должности главы местной администрации по контракту, муниципальной должности, лицами, замещающими должность главы местной администрации по контракту, муниципальные должности, сведения о своих доходах, расходах, об имуществе и обязательствах имущественного характера, о доходах, расходах, об обязательствах имущественного характера своих супруг (супругов) и несовершеннолетних детей, порядке осуществления проверок достоверности и полноты сведений о доходах, расходах, об имуществе и обязательствах имущественного характера, представленных указанными лицами, и о внесении изменений в отдельные законы Новосибирской области»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Совет  депутатов 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>Кочневского сельсовета</w:t>
                      </w:r>
                      <w:r>
                        <w:rPr>
                          <w:sz w:val="20"/>
                          <w:szCs w:val="20"/>
                        </w:rPr>
                        <w:t xml:space="preserve"> Татарского район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 Е Ш И Л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менить</w:t>
                      </w:r>
                      <w:r>
                        <w:rPr>
                          <w:sz w:val="20"/>
                          <w:szCs w:val="20"/>
                        </w:rPr>
                        <w:t xml:space="preserve"> решение  седьмой сессии  Совета депутатов Кочневского сельсовета Татарского района  пятого созыва от 11.04.2016 № 33 «Об утверждении Положения о предоставления сведений о доходах, расходах, об имуществе и обязательствах имущественного характера, лицами, замещающими муниципальные должности, а также своих супруг (супругов) и несовершеннолетних детей»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2. Отменить </w:t>
                      </w:r>
                      <w:r>
                        <w:rPr>
                          <w:sz w:val="20"/>
                          <w:szCs w:val="20"/>
                        </w:rPr>
                        <w:t xml:space="preserve">  решение  49 сессии Совета депутатов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 xml:space="preserve"> Кочневского сельсовета</w:t>
                      </w:r>
                      <w:r>
                        <w:rPr>
                          <w:sz w:val="20"/>
                          <w:szCs w:val="20"/>
                        </w:rPr>
                        <w:t xml:space="preserve"> Татарского района  от 17.04.2019 № 138 «О внесении изменений в решение   шестой сессии  Совета депутатов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 xml:space="preserve"> Кочневского сельсовета</w:t>
                      </w:r>
                      <w:r>
                        <w:rPr>
                          <w:sz w:val="20"/>
                          <w:szCs w:val="20"/>
                        </w:rPr>
                        <w:t xml:space="preserve"> Татарского района  пятого созыва от 11.04.2016 № 33 «Об утверждении Положения о предоставления сведений о доходах, расходах, об имуществе и обязательствах имущественного характера, лицами, замещающими муниципальные должности, а также своих супруг (супругов) и несовершеннолетних детей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3. Опубликовать настоящее решение в «Кочневском вестнике» и на официальном сайте администрации 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>Кочневского сельсовета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атарского район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4. Настоящее решение вступает в силу с момента опублик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0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седатель Совета депутатов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чневского сельсовета                                        Н.А.Гридина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Глава Кочневского сельсовета                              П.М.Гридин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8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Название Знак"/>
    <w:basedOn w:val="Style1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01:00Z</dcterms:created>
  <dc:creator>ХАРИТОНОВА</dc:creator>
  <dc:description/>
  <cp:keywords/>
  <dc:language>en-US</dc:language>
  <cp:lastModifiedBy>456788</cp:lastModifiedBy>
  <cp:lastPrinted>2019-07-31T15:15:00Z</cp:lastPrinted>
  <dcterms:modified xsi:type="dcterms:W3CDTF">2019-07-31T08:15:00Z</dcterms:modified>
  <cp:revision>197</cp:revision>
  <dc:subject/>
  <dc:title/>
</cp:coreProperties>
</file>