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циально  -  экономическое    развит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чневского   сельсовета  Татарского   района   Новосибирской 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на  20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1. Цели и задачи социально - экономического развития муниципального образования   в  среднесрочной   перспективе</w:t>
      </w:r>
    </w:p>
    <w:p>
      <w:pPr>
        <w:pStyle w:val="Normal"/>
        <w:ind w:firstLine="709"/>
        <w:jc w:val="both"/>
        <w:rPr/>
      </w:pPr>
      <w:r>
        <w:rPr>
          <w:sz w:val="24"/>
        </w:rPr>
        <w:t>На основе проведенной оценки социально-экономического развития муниципального образования за период 2007-2009 годы, анализа основных проблем и с учетом резервов социально-экономического развития (см. раздел  «Концепция социально-экономического развития Поселения») перед Кочневским муниципальным образованием в среднесрочной перспективе стоят следующие цели и задачи: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Генеральной стратегической целью </w:t>
      </w:r>
      <w:r>
        <w:rPr>
          <w:bCs/>
          <w:sz w:val="24"/>
        </w:rPr>
        <w:t>разработки комплексной программы социально-экономического</w:t>
      </w:r>
      <w:r>
        <w:rPr>
          <w:sz w:val="24"/>
        </w:rPr>
        <w:t xml:space="preserve"> развития  Кочневского сельсовета на 2012-2014 годы является обеспечение роста благосостояния и качества жизни на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ываясь на проведенном анализе социально-экономического положения  поселения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Обеспечение роста реальных денежных доходов населения на основе роста экономики, а также за счёт создания условий для повышения трудовой занятости  и роста предпринимательск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  Создание условий для развития сельскохозяйственного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 Создание условий по увеличению налогового потенциала и роста собственных  доходов местного бюдж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 Обеспечение безопасности жизнедеятельности граждан, укрепление правопорядка  и усиление борьбы с преступностью.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bCs/>
          <w:sz w:val="24"/>
        </w:rPr>
        <w:t>1.1.      Социальные   цели  и  задачи   плана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sz w:val="24"/>
        </w:rPr>
        <w:t>1.1.1.   Демография  и уровень жизни на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bCs/>
          <w:sz w:val="24"/>
        </w:rPr>
        <w:t>Цель</w:t>
      </w:r>
      <w:r>
        <w:rPr>
          <w:bCs/>
          <w:sz w:val="24"/>
        </w:rPr>
        <w:t xml:space="preserve"> – увеличение численности населения,</w:t>
      </w:r>
      <w:r>
        <w:rPr>
          <w:b/>
          <w:sz w:val="24"/>
        </w:rPr>
        <w:t xml:space="preserve"> </w:t>
      </w:r>
      <w:r>
        <w:rPr>
          <w:sz w:val="24"/>
        </w:rPr>
        <w:t>рост уровня жизни, формирование развитого рынка социальных услуг и обеспечение их доступности для жителей поселения, повышение эффективности  и  качества  предоставления   социальных  услуг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создание для жителей поселения условий для развития предпринимательской  инициатив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увеличение эффективности адресной социальной помощ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звитие системы социальной защиты семьи и детей, профилактика   безнадзорности    и  правонарушений  несовершеннолетни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ремонт муниципального жилья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sz w:val="24"/>
        </w:rPr>
        <w:t>1.1.2.  Здоровье населения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 –  сохранение  и  улучшение  здоровья  люд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усиление контроля  за организацией и качеством оказания медицинских услуг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гарантированное обеспечение населения поселения лекарственными средствами и изделиями медицинского назнач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улучшение  обеспечения льготной категории граждан лекарственными средствами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улучшение и расширение ассортимента  медпрепаратов  аптечных пунктов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овершенствование системы профилактики, выявления и лечения заболеваний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 охват флюорографическим  обследованием  населения до 100%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 капитальный  ремонт  здания  ФАПа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 повышение  контроля  экологическ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 w:val="24"/>
        </w:rPr>
      </w:pPr>
      <w:r>
        <w:rPr>
          <w:sz w:val="24"/>
        </w:rPr>
        <w:t>-   развитие  физической  культуры  и  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sz w:val="24"/>
        </w:rPr>
        <w:t>1.1.3. Образ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обеспечение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Задачи</w:t>
      </w:r>
      <w:r>
        <w:rPr>
          <w:sz w:val="24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щее образование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оздание условий для стабильного функционирования дошкольных образовательных учреждений, переход их на работу в режиме развития, введение предшкольного обуч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формирование условий для сохранения и укрепления здоровья обучающихс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беспечение общего образования детей с ограниченными возможностями здоровь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оздание условий для организации учебно-воспитательного процесса, развитие и укрепление учебно-материальной базы всех образовательных учреждений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формирование эффективной системы профилактики безнадзорности, правонарушений, противодействия распространению алкоголизма, наркомании и табакокурения  среди  обучающихс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воспитание патриотизма, гражданственности, повышение нравственности подрастающего поко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 дальнейшее  развитее  МТБ учреждения, текущий  ремонт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Культура</w:t>
      </w:r>
    </w:p>
    <w:p>
      <w:pPr>
        <w:pStyle w:val="21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сохранение и развитие культурного потенциала и культурного уровня  наследия  поселени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поддержка народного творчества, традиционных художественных ремесел,  развитие   культурно  –  досуговой   деятельности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укрепление материально- технической базы учреждений культуры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рганизация и проведение массовых мероприятий  на  территории  поселения,  участие в  районных  и  областных  конкурс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–   </w:t>
      </w:r>
      <w:r>
        <w:rPr>
          <w:sz w:val="24"/>
        </w:rPr>
        <w:t xml:space="preserve">капитальный    ремонт   зд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развитие  библиотечных  услуг  и  библиотечного  фон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1.5. Физическая культура и спорт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повышение уровня здоровья и формирование  здорового  образа  жизни средствами физической культуры и спорта.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укрепление материально- технической базы учреждений физкультуры и спорта, приобретение  спортивного   инвентар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участие в районной спартакиаде среди сельских муниципальных образ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b/>
          <w:bCs/>
          <w:sz w:val="24"/>
        </w:rPr>
        <w:t xml:space="preserve">1.1.8. Труд и занятость 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развитие и эффективное использование трудового потенциала поселения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оздание условий для повышения уровня занятости населения, сокращения уровня безработицы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участие в усилении  трудовой мотивации учащейся и незанятой молодежи, содействие в  трудоустройстве   несовершеннолетних   в летний период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содействие в   трудоустройстве  безработных   граждан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1.9.  Жилищно - коммунальное  хозяйство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улучшение качества жилищно-коммунальных услуг, обеспечение адресной   защиты населения при оплате жилищно-коммунальных услуг, созд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ловий  для эффективного функционирования и  развития систем коммунальной инфраструктуры, обеспечивающих граждан,  улучшение экологической обстановки. Модернизация объектов коммунальной инфраструктуры  поселения: повышение эффективности предоставления коммунальных услуг в необходимом объеме и надлежащего качества с учётом стабильного роста сельхозпроизводства   на территории поселения. 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проведение финансового оздоровления жилищно-коммунальных предприятий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повышение  надежности  и   качества   доставляемых коммунальных услуг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нижение  уровня  износа   объектов коммунальной инфраструкту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обеспечение инженерной инфраструктурой  земельных участков, определенных для вновь строящегося жилого  фонда   и   объектов  соцкультбы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  улучшение экологической   ситуации   на  территории  поселения, озеленение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ыполнение мероприятий по развитию и реконструкции центральных тепловых пунктов, развитию сетей водоснабжения и водоотведения, организация сбора и вывоза  бытовых отходов и мусора от населения и учрежд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улучшение водоснабжения, повышение надежности подачи сырой в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ачества питьевой  воды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 ремонт,  содержание   и   замена  водосетей  (теплосетей)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 ремонт  и  содержание муниципального жил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bCs/>
          <w:sz w:val="24"/>
        </w:rPr>
        <w:t>1.2.     Экономические    цели   и   задачи   программы</w:t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2.1.  Повышение использования потенциала сельскохозяйственного производства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 xml:space="preserve">Цель </w:t>
      </w:r>
      <w:r>
        <w:rPr>
          <w:sz w:val="24"/>
        </w:rPr>
        <w:t>– Содействие развитию личных подсобных хозяйств, создание условий для   поддержки  и   развития сельскохозяйственного производства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казание консультативной помощи в вопросах кредитования личных подсобных хозяйств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овершенствование системы закупок по личным подсобным хозяйствам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одействие   сельхозпроизводителям   на   территории 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bCs/>
          <w:sz w:val="24"/>
        </w:rPr>
        <w:t>1.2.2.  Расширение  и  развитие  малого   и  среднего  бизнеса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-  Повышение темпов развития малого и  среднего бизнеса, расширение сфер деятельности малого и  среднего предпринимательства, снижение уровня безработицы за счёт увеличения числа занятого населения на предприятиях малого  и среднего бизнеса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привлечение малого  и среднего бизнеса к реализации муниципальных заказов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казание поддержки развитию субъектов малого и  среднего предпринимательства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подготовка и принятие правовых актов стимулирующих развитие   малого   и  среднего бизнеса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существление мероприятий программы «Развитие и поддержка малого  и  среднего   предпринимательства»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оказание  финансовой поддержки  субъектам  малого  и  среднего  бизнеса.</w:t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bCs/>
          <w:sz w:val="24"/>
        </w:rPr>
        <w:t>1.2.3. Совершенствование   развития  транспортной  системы  и  связи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 xml:space="preserve">Цель </w:t>
      </w:r>
      <w:r>
        <w:rPr>
          <w:sz w:val="24"/>
        </w:rPr>
        <w:t>– эффективное развитие транспортной системы, удовлетворяющей потребностям поселения в перевозках пассажиров; полное и качественное обеспечение  потребностей в услугах связи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беспечение  сохранности  существующей  сети  автомобильных  дорог 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существление Программы мероприятий по обеспечению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жного  движения  на  территории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одержание  и ремонт дорог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содействие и  участие  в обеспечении роста номерной емкости  и  качества телефонной сети.</w:t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bCs/>
          <w:sz w:val="24"/>
        </w:rPr>
        <w:t>1.2.4. Развитие инвестиционно – строительного  комплекса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Цель</w:t>
      </w:r>
      <w:r>
        <w:rPr>
          <w:sz w:val="24"/>
        </w:rPr>
        <w:t xml:space="preserve"> – повышение   эффективности развития строительного комплекса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разработка генерального плана застройки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существление строительства жиль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привлечение молодежи к ипотеке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развитие индивидуального жилищного строительства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подготовка строительных участков инженерными коммуникациями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тимулирование производителей строительных материалов на    территории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проведение капитальных ремонтов и реконструкции объектов социальной сферы.</w:t>
      </w:r>
    </w:p>
    <w:p>
      <w:pPr>
        <w:pStyle w:val="Normal"/>
        <w:ind w:firstLine="741"/>
        <w:jc w:val="both"/>
        <w:rPr/>
      </w:pPr>
      <w:r>
        <w:rPr>
          <w:b/>
          <w:bCs/>
          <w:sz w:val="24"/>
        </w:rPr>
        <w:t>1.2.5. Развитие  потребительского  рынка товаров и услуг</w:t>
      </w:r>
      <w:r>
        <w:rPr>
          <w:sz w:val="24"/>
        </w:rPr>
        <w:t xml:space="preserve"> 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обеспечение удовлетворения потребностей населения в товарах и услугах. 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оздание условий для развития и укрепления торговой сети в селах, в том числе малых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казание содействия развитию сферы услуг, в том числе бытовых, в населенных пунктах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развитие  МУП  и  увеличение  вида  предоставляемых  населению услуг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рганизация  ритуальных  услуг и  содержание  мест  захоронения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 xml:space="preserve">-  </w:t>
      </w:r>
      <w:r>
        <w:rPr>
          <w:sz w:val="24"/>
        </w:rPr>
        <w:t>формирование архивных фондов поселения.</w:t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2.6. Развитие муниципального хозяйства</w:t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41"/>
        <w:jc w:val="both"/>
        <w:rPr/>
      </w:pPr>
      <w:r>
        <w:rPr>
          <w:b/>
          <w:bCs/>
          <w:sz w:val="24"/>
        </w:rPr>
        <w:t>Цель</w:t>
      </w:r>
      <w:r>
        <w:rPr>
          <w:bCs/>
          <w:sz w:val="24"/>
        </w:rPr>
        <w:t>- Создание комфортных условий для проживания жителей поселения;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; обеспечение роста собственных доходов бюджета поселения; повышение эффективности  расходования бюджетных   средств.</w:t>
      </w:r>
    </w:p>
    <w:p>
      <w:pPr>
        <w:pStyle w:val="Normal"/>
        <w:ind w:firstLine="741"/>
        <w:jc w:val="both"/>
        <w:rPr/>
      </w:pPr>
      <w:r>
        <w:rPr>
          <w:b/>
          <w:bCs/>
          <w:sz w:val="24"/>
        </w:rPr>
        <w:t>Задачи</w:t>
      </w:r>
      <w:r>
        <w:rPr>
          <w:bCs/>
          <w:sz w:val="24"/>
        </w:rPr>
        <w:t>: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достижение уровня благоустройства и озеленения поселения в соответствии с установленными   нормативами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  устранение несанкционированных свалок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 подготовка технической документации в БТИ на объекты муниципальной собственности для регистрации в органе юстиции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завершение процесса разграничения земель по уровням собственности и юридического оформления права муниципальной собственности на земельные участки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активизация работы по сбору арендной платы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совершенствование системы муниципального земельного контроля по  использованию  земель на территории поселения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создание условий для повышения налогового потенциала территории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разработка и осуществление комплекса мероприятий по увеличению собираемости налогов, поступающих в бюджет поселения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увеличение неналоговых доходов бюджета за счет повышения эффективности  использования муниципального имущества;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-  развитие  лесного  хозяйства  посе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1.2.7.  Обеспечение  безопасности  жизнедеятельности   населения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Цель – </w:t>
      </w:r>
      <w:r>
        <w:rPr>
          <w:sz w:val="24"/>
        </w:rPr>
        <w:t>создание  условий,   обеспечивающих  безопасность  жизнедеятельности  населения  муниципального  образования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Задачи: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-  </w:t>
      </w:r>
      <w:r>
        <w:rPr>
          <w:sz w:val="24"/>
        </w:rPr>
        <w:t xml:space="preserve"> предупреждение   возможного  экстремизма    и   терроризма   на   территории  муниципального  образо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 предупреждение   возможного  возникновения  чрезвычайных  ситуаций  и  ликвидация   последствий   чрезвычайных  ситуаций  природного  и  техногенного  характер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  выполнение  программных  мероприятий  по  предупреждению   экстремизма  и  терроризма   на  территории  муниципального  образования</w:t>
      </w:r>
    </w:p>
    <w:p>
      <w:pPr>
        <w:sectPr>
          <w:footerReference w:type="default" r:id="rId2"/>
          <w:type w:val="nextPage"/>
          <w:pgSz w:w="11906" w:h="16838"/>
          <w:pgMar w:left="1304" w:right="510" w:gutter="0" w:header="0" w:top="39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2. Основные элементы механизма реализации среднесрочного плана социально-экономического развития муниципального образования</w:t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2231"/>
        <w:gridCol w:w="1767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и   и   за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ы  и источники финансирования,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и и исполнители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                                 </w:t>
            </w: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 xml:space="preserve">2.                                 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</w:t>
            </w:r>
            <w:r>
              <w:rPr>
                <w:b/>
                <w:bCs/>
                <w:sz w:val="24"/>
              </w:rPr>
              <w:t>4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2231"/>
        <w:gridCol w:w="1767"/>
      </w:tblGrid>
      <w:tr>
        <w:trPr>
          <w:trHeight w:val="2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2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Обеспечение   участия   в  местных   и  районных соревнован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Обеспечение условий для развития на территории поселения  физической культуры и 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Приобретение спортивных  тренажер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  Проведение массовых мероприят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Ликвидация последствий Ч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>
          <w:trHeight w:val="84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емонт и содержание  водосетей  (теплосете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монт  и  содержание  жиль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Содержание и ремонт  дорог  поселения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Осуществление  Программы мероприятий по обеспечению безопасности дорожного движения на территории Кочневского  сельсовета  на  2009 - 2012годы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 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  Озеленение территор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,4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Развитие  и  поддержка  малого  и  среднего предпринимательств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Осуществление  мероприятий  программы  </w:t>
            </w:r>
            <w:r>
              <w:rPr>
                <w:sz w:val="24"/>
              </w:rPr>
              <w:t>«Развитие  и  поддержка  малого  и  среднего предпринимательства  на  территории  Кочневского  сельсовета  на  2011-2013 год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Текущее содержание учреждений культуры, организация  культурного досуг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53,7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филактика терроризма  и экстремизм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существление  Плана  мероприятий  по борьбе  с  экстремизмом  и  терроризмом  на территории Кочневского  сельсовета на 2012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>
          <w:trHeight w:val="59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жилищного строитель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тведение  земельных  участков   для жилищного строительства, их межева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массового отдыха жителей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оздание  зоны  отдыха  в  с. Кочневка: разбивка аллей, цветников, обустройство детской площадк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sz w:val="24"/>
              </w:rPr>
              <w:t>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тие  услуг  по захоронению 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одержание  мест 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рганизация  первичного  воинского  уч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1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держание аппарата 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12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держание главы местного само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324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муниципального долг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зервирование средств  бюдже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09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>
          <w:trHeight w:val="2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3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Обеспечение   участия   в  местных   и  районных соревнован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  Проведение массовых мероприят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Ликвидация последствий Ч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>
          <w:trHeight w:val="84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емонт и содержание  водосетей  (теплосете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монт  и  содержание  жиль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16,2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Содержание и ремонт  дорог  поселения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Осуществление  Программы мероприятий по обеспечению безопасности дорожного движения на территории Кочневского  сельсовета  на  2012 - 2014годы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3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 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  Озеленение территор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,4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Развитие  и  поддержка  малого  и  среднего предпринимательств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Осуществление  мероприятий  программы  </w:t>
            </w:r>
            <w:r>
              <w:rPr>
                <w:sz w:val="24"/>
              </w:rPr>
              <w:t>«Развитие  и  поддержка  малого  и  среднего предпринимательства  на  территории  Кочневского  сельсовета  на  2012-2014 год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Текущее содержание учреждений культуры, организация  культурного досуг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53,7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филактика терроризма  и экстремизм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существление  Плана  мероприятий  по борьбе  с  экстремизмом  и  терроризмом  на территории Кочневского  сельсовета на 2013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>
          <w:trHeight w:val="59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жилищного строитель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тведение  земельных  участков   для жилищного строительства, их межева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массового отдыха жителей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оздание  зоны  отдыха  в  с. Кочневка: разбивка аллей, цветников, обустройство детской площадк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sz w:val="24"/>
              </w:rPr>
              <w:t>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тие  услуг  по захоронению 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одержание  мест 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рганизация  первичного  воинского  уч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1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держание аппарата 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12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держание главы местного само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24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муниципального долг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зервирование средств  бюдже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72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3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2231"/>
        <w:gridCol w:w="1767"/>
      </w:tblGrid>
      <w:tr>
        <w:trPr>
          <w:trHeight w:val="2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Обеспечение   участия   в  местных   и  районных соревнован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  Проведение массовых мероприят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Ликвидация последствий Ч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>
          <w:trHeight w:val="84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емонт и содержание  водосетей  (теплосете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монт  и  содержание  жиль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Содержание и ремонт  дорог  поселения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Осуществление  Программы мероприятий по обеспечению безопасности дорожного движения на территории Кочневского  сельсовета  на  2012 - 2014годы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6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 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  Озеленение территор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,4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Развитие  и  поддержка  малого  и  среднего предпринимательств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Осуществление  мероприятий  программы  </w:t>
            </w:r>
            <w:r>
              <w:rPr>
                <w:sz w:val="24"/>
              </w:rPr>
              <w:t>«Развитие  и  поддержка  малого  и  среднего предпринимательства  на  территории  Кочневского  сельсовета  на  2012-2014 год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>
          <w:trHeight w:val="67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Текущее содержание учреждений культуры, организация  культурного досуг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53,7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филактика терроризма  и экстремизм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существление  Плана  мероприятий  по борьбе  с  экстремизмом  и  терроризмом  на территории Кочневского  сельсовета на 2014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>
          <w:trHeight w:val="59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жилищного строитель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тведение  земельных  участков   для жилищного строительства, их межева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массового отдыха жителей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оздание  зоны  отдыха  в  с. Кочневка: разбивка аллей, цветников, обустройство детской площадк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sz w:val="24"/>
              </w:rPr>
              <w:t>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итие  услуг  по захоронению 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одержание  мест 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рганизация  первичного  воинского  уч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1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держание аппарата 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33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держание главы местного само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24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муниципального долг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зервирование средств  бюдже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9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rPr/>
      </w:pPr>
      <w:r>
        <w:rPr>
          <w:rFonts w:cs="Times New Roman" w:ascii="Times New Roman" w:hAnsi="Times New Roman"/>
          <w:b/>
          <w:szCs w:val="24"/>
        </w:rPr>
        <w:t>Основные   показатели   социально – экономического  развития  на  2012-2014 годы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чневского  сельсовета Татарского района Новосибирской области</w:t>
      </w:r>
    </w:p>
    <w:p>
      <w:pPr>
        <w:pStyle w:val="Normal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851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% к предыдущему 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постоянного населения  (на  конец 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рождаемости (число родившихся 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- в  т.ч.  в городских 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- в  сельских 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  <w:r>
              <w:rPr>
                <w:i/>
                <w:sz w:val="24"/>
              </w:rPr>
              <w:t>( кружки</w:t>
            </w:r>
            <w:r>
              <w:rPr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,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4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вестиции  в  основной капитал  за  счет 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8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1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Объем  платных 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4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2</w:t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9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ровень официально зарегистрированной 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5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занятых  в 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  занятых  на  малых  и средних  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6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3,3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дельный  вес  продукции,  работ  и услуг, произведенных  малыми  и средними  предприятиями  и  индивидуальными предпринимателями, в  общем  объеме выпуска  продукции, работ  и 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Прибыль  прибыльных 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Среднемесячная  номинальная начисленная  заработная  плата  (по полному  кругу 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ровень обеспеченности   налоговыми и неналоговыми доходами бюджета 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ходы  от  аренды  муниципального имущества   и  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</w:tr>
    </w:tbl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sz w:val="24"/>
        </w:rPr>
      </w:pPr>
      <w:r>
        <w:rPr>
          <w:sz w:val="24"/>
        </w:rPr>
        <w:t>ПОЯСНИТЕЛЬНАЯ  ЗАПИСКА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sz w:val="24"/>
        </w:rPr>
      </w:pPr>
      <w:r>
        <w:rPr>
          <w:sz w:val="24"/>
        </w:rPr>
        <w:t xml:space="preserve">к основным показателям   социально – 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sz w:val="24"/>
        </w:rPr>
      </w:pPr>
      <w:r>
        <w:rPr>
          <w:sz w:val="24"/>
        </w:rPr>
        <w:t>муниципального  образования  Кочневского  сельсовета  Татарского района  на  2012-2014 годы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сновная цель социально-экономической политики администрации Кочневского сельсовета Татарского района  – повышение уровня и качества жизни населения   поселения на основе динамичного и эффективного развития всех  учреждений, расположенных на территории       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правления деятельности администр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вышение уровня качества жизни на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хранение и постепенное наращивание ресурсного потенциал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здание условий для роста реальных денежных доходов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целом динамика демографической ситуации в поселении совпадает с тенденциями демографического развития района. За 2010 год наблюдается  незначительное  увеличение численности населения + 7 человек:  численность населения Кочневского сельсовета составила 591  человек против 584 человек  в 2009 году. Причина  увеличения  населения – создание новых  рабочих  мест рабочих  специальностей  в  ООО «Колосок»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В 2010 году численность занятых в экономике составляет 294 человека, к 2014 году планируется  увеличить численность занятых в экономике увеличить до 305 человек и заработная плата составит 5601  рубле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аловой сбор зерновых и зернобобовых культур  во всех категориях хозяйств к 2014  году планируем увеличить за  счет  увеличения  занятых  граждан  в  личном  подсобном  хозяйстве. Также к 2014 году планируется увеличение скота (всех категорий хозяйств), а именно КРС и свиней. А за счет увеличения скота увеличить производство молока  и  мя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За 2010 год  объем инвестиций  в  сельское  хозяйство вырос к уровню 2009 года  на  120  %  и составил  23,4 млн.рублей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а 2010  год оборот розничной торговли различных форм собственности составил 11,8</w:t>
      </w:r>
      <w:r>
        <w:rPr>
          <w:b/>
          <w:sz w:val="24"/>
        </w:rPr>
        <w:t xml:space="preserve"> </w:t>
      </w:r>
      <w:r>
        <w:rPr>
          <w:sz w:val="24"/>
        </w:rPr>
        <w:t>млн.руб. К 2014 году оборот розничной торговли по сравнению с 2010  годом возрастёт и составит 12,2 млн.руб. Рост будет обусловлен увеличением покупательской способности населения,  увеличением продажи товаров  в  кред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величилось  число  индивидуальных  предпринимателей, работающих  на  территории  поселения с 2  в 2009 году до  3  в  2010 году.</w:t>
      </w:r>
    </w:p>
    <w:p>
      <w:pPr>
        <w:pStyle w:val="Normal"/>
        <w:ind w:hanging="851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Объем платных услуг,  оказанных населению   к 2014  году планируется  увеличить на 105,6 %   к 2010 году и составит 750 тыс. руб. в  год  за  счет  расширения  видов  платных  услуг населе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а территории  поселения пассажирские перевозки осуществляют: автотранспортное предприятие - ООО «Татарское АТП» три раза в неделю, частный автобус  ежедневно  по 3 раза.  </w:t>
      </w:r>
    </w:p>
    <w:p>
      <w:pPr>
        <w:sectPr>
          <w:footerReference w:type="default" r:id="rId3"/>
          <w:type w:val="nextPage"/>
          <w:pgSz w:orient="landscape" w:w="16838" w:h="11906"/>
          <w:pgMar w:left="567" w:right="680" w:gutter="0" w:header="0" w:top="851" w:footer="680" w:bottom="73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/>
        <w:t xml:space="preserve">        </w:t>
      </w:r>
      <w:r>
        <w:rPr>
          <w:sz w:val="24"/>
        </w:rPr>
        <w:t>Уровень обеспеченности налоговыми и неналоговыми доходами бюджета на 1 жителя  поселения  в 2014 году будет составлять  455 рублей, меньше  предыдущих  лет,  т.к. ООО «Колосок» платит  налоги  с  2011 года по  месту  регистрации  юридического  лица, т. е. в  бюджет</w:t>
      </w:r>
      <w:r>
        <w:rPr/>
        <w:t xml:space="preserve">  </w:t>
      </w:r>
      <w:r>
        <w:rPr>
          <w:sz w:val="24"/>
        </w:rPr>
        <w:t>Татарского район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 Планируемое создание новых и расширение действующих производств  в 2012-2014  годах</w:t>
      </w:r>
    </w:p>
    <w:p>
      <w:pPr>
        <w:pStyle w:val="Normal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П «Кочневско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  -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ние,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вывоза ТБО и мусора от населения и предприят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 -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ние,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а ТБО и мусора от населения и предприятий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,0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ОО «Колос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работы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борочных  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анятости города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а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 по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 рабо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детей, подростков (в свободное от учебы время, в летний период), безработных гражда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соц. защиты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ый центр Татарского района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 «Кочневское» по ОУ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а села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а села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е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а села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а села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 сел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021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 w:val="24"/>
        </w:rPr>
      </w:pPr>
      <w:r>
        <w:rPr>
          <w:sz w:val="24"/>
        </w:rPr>
        <w:t>Мониторинг контроля планируется проводить 2 раза в год. Отчет о выполнении выносить на сессию Совета депутатов Кочневского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ельсовета.</w:t>
      </w:r>
    </w:p>
    <w:tbl>
      <w:tblPr>
        <w:tblW w:w="946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930"/>
        <w:gridCol w:w="550"/>
        <w:gridCol w:w="520"/>
        <w:gridCol w:w="523"/>
        <w:gridCol w:w="523"/>
        <w:gridCol w:w="550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В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Культу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 Физическая культура и спор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 Жилищно- коммунальное хозяй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. Расширение малого бизне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. Совершенствование развития транспортной системы и связ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. Развитие инвестиционно- строительного комплек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. Развитие муниципального хозяй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ТО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 w:val="24"/>
        </w:rPr>
      </w:pPr>
      <w:r>
        <w:rPr>
          <w:sz w:val="24"/>
        </w:rPr>
        <w:t>ВП- выполнено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 w:val="24"/>
        </w:rPr>
      </w:pPr>
      <w:r>
        <w:rPr>
          <w:sz w:val="24"/>
        </w:rPr>
        <w:t>УР- успешно выполнено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 w:val="24"/>
        </w:rPr>
      </w:pPr>
      <w:r>
        <w:rPr>
          <w:sz w:val="24"/>
        </w:rPr>
        <w:t>НР- нормально выполнено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 w:val="24"/>
        </w:rPr>
      </w:pPr>
      <w:r>
        <w:rPr>
          <w:sz w:val="24"/>
        </w:rPr>
        <w:t xml:space="preserve">ПР- плохо реализуется 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 w:val="24"/>
        </w:rPr>
      </w:pPr>
      <w:r>
        <w:rPr>
          <w:sz w:val="24"/>
        </w:rPr>
        <w:t>НВ- не выполнено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 w:val="24"/>
        </w:rPr>
      </w:pPr>
      <w:r>
        <w:rPr>
          <w:sz w:val="24"/>
        </w:rPr>
        <w:t>5.1. Методика мониторинга хода реализации плана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 w:val="24"/>
        </w:rPr>
      </w:pPr>
      <w:r>
        <w:rPr>
          <w:sz w:val="24"/>
        </w:rPr>
        <w:t>Механизм реализации плана предполагает: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создание органа контроля над исполнением плана и внесения корректировок в связи с изменившимися  условиями;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ведение отчётности о ходе исполнения  плана.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5.2. Система показателей и индикаторов для оценки результатов реализации плана.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На основании данных, зафиксированных в табл. 1 рассчитывается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оказатель, который даст возможность определить уровень исполнения мероприятий:     Курп+ ВП+УР+НР/Пр+НВ – 1,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де: Курп – коэффициент управления реализацией плана.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5.3.  Мероприятия по  контролю   за  ходом реализации среднесрочного плана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мплексное управление реализацией плана осуществляет  глава  поселения: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представляет  проект плана на утверждение в Совет  депутатов муниципального  образования;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принимает в соответствии со  всей компетенцией нормативно-правовые   акты  с  целью  реализации плана;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определяет   исполнителей  плановых  мероприятий;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утверждает календарный  план реализации мероприятий плана и периодические отчёты об его  исполнении;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рассматривает предложения по внесению  изменений по приоритетности отдельных мероприятий плана.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5.4. Механизм обновления и корректировки  плана.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бновление и корректировка плана производится: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при выявлении новых, необходимых к реализации мероприятий;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при появлении новых инвестиционных проектов, особо значимых для поселения;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при наступлении событий, выявляющих приоритеты в развитии муниципального образования, а также вызывающие потерю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своей          значимости  отдельных мероприятий.  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Глава 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Кочневского     сельсовета                                                   А.И. Голубев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пециалист                                                                            Е.А. Харито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6838" w:h="23811"/>
      <w:pgMar w:left="1134" w:right="73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38:00Z</dcterms:created>
  <dc:creator>Пользователь</dc:creator>
  <dc:description/>
  <cp:keywords/>
  <dc:language>en-US</dc:language>
  <cp:lastModifiedBy>Пользователь</cp:lastModifiedBy>
  <dcterms:modified xsi:type="dcterms:W3CDTF">2012-08-16T08:38:00Z</dcterms:modified>
  <cp:revision>2</cp:revision>
  <dc:subject/>
  <dc:title/>
</cp:coreProperties>
</file>