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Normal"/>
        <w:jc w:val="right"/>
        <w:rPr/>
      </w:pPr>
      <w:r>
        <w:rPr>
          <w:sz w:val="22"/>
          <w:szCs w:val="22"/>
        </w:rPr>
        <w:t>тридцать пятой  се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4.12. 2012 г.   №  13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о  -  экономического    развит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чневского   сельсовета  Татарского   района   Новосибирской   области   на   2013 - 2015  год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1. Цели и задачи социально - экономического развития муниципального образования   в  среднесрочной   перспективе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 основе проведенной оценки социально-экономического развития муниципального образования за период 2008-2010 годы, анализа основных проблем и с учетом резервов социально-экономического развития (см. раздел  «Концепция социально-экономического развития Поселения») перед Кочневским муниципальным образованием в среднесрочной перспективе стоят следующие цели и задачи: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Генеральной стратегической целью </w:t>
      </w:r>
      <w:r>
        <w:rPr>
          <w:bCs/>
          <w:sz w:val="20"/>
          <w:szCs w:val="20"/>
        </w:rPr>
        <w:t>разработки комплексной программы социально-экономического</w:t>
      </w:r>
      <w:r>
        <w:rPr>
          <w:sz w:val="20"/>
          <w:szCs w:val="20"/>
        </w:rPr>
        <w:t xml:space="preserve"> развития  Кочневского сельсовета на 2013-2015 годы является обеспечение роста благосостояния и качества жизни на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ываясь на проведенном анализе социально-экономического положения  поселения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Обеспечение роста реальных денежных доходов населения на основе роста экономики, а также за счёт создания условий для повышения трудовой занятости  и роста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 Создание условий для развития сельскохозяйственного производ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 Создание условий по увеличению налогового потенциала и роста собственных  доходов ме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Обеспечение безопасности жизнедеятельности граждан, укрепление правопорядка  и усиление борьбы с преступностью.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1.      Социальные   цели  и  задачи   плана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1.   Демография  и уровень жизни населени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Цель</w:t>
      </w:r>
      <w:r>
        <w:rPr>
          <w:bCs/>
          <w:sz w:val="20"/>
          <w:szCs w:val="20"/>
        </w:rPr>
        <w:t xml:space="preserve"> – увеличение численности населения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ост уровня жизни, формирование развитого рынка социальных услуг и обеспечение их доступности для жителей поселения, повышение эффективности  и  качества  предоставления   социальных  услу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Задач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создание для жителей поселения условий для развития предпринимательской  инициатив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увеличение эффективности адресной социальной помощ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витие системы социальной защиты семьи и детей, профилактика   безнадзорности    и  правонарушений  несовершеннолетни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ремонт муниципального жилья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2.  Здоровье населения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 –  сохранение  и  улучшение  здоровья  людей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усиление контроля  за организацией и качеством оказания медицинских услуг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гарантированное обеспечение населения поселения лекарственными средствами и изделиями медицинского назнач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 обеспечения льготной категории граждан лекарственными средствами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улучшение и расширение ассортимента  медпрепаратов  аптечных пунктов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системы профилактики, выявления и лечения заболеваний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 охват флюорографическим  обследованием  населения до 100%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 капитальный  ремонт  здания  ФАПа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 повышение  контроля  экологическ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 w:val="20"/>
          <w:szCs w:val="20"/>
        </w:rPr>
      </w:pPr>
      <w:r>
        <w:rPr>
          <w:sz w:val="20"/>
          <w:szCs w:val="20"/>
        </w:rPr>
        <w:t>-   развитие  физической  культуры  и  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3. Образ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– обеспечение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щее образование.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стабильного функционирования дошкольных образовательных учреждений, переход их на работу в режиме развития, введение предшкольного обуч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условий для сохранения и укрепления здоровья обучающихс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общего образования детей с ограниченными возможностями здоровь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организации учебно-воспитательного процесса, развитие и укрепление учебно-материальной базы всех образовательных учреждений посел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эффективной системы профилактики безнадзорности, правонарушений, противодействия распространению алкоголизма, наркомании и табакокурения  среди  обучающихс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воспитание патриотизма, гражданственности, повышение нравственности подрастающего поко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  дальнейшее  развитее  МТБ учреждения, текущий  ремон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а</w:t>
      </w:r>
    </w:p>
    <w:p>
      <w:pPr>
        <w:pStyle w:val="2"/>
        <w:rPr/>
      </w:pPr>
      <w:r>
        <w:rPr>
          <w:b/>
          <w:sz w:val="20"/>
        </w:rPr>
        <w:t>Цель</w:t>
      </w:r>
      <w:r>
        <w:rPr>
          <w:sz w:val="20"/>
        </w:rPr>
        <w:t xml:space="preserve"> – сохранение и развитие культурного потенциала и культурного уровня  наследия  поселения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поддержка народного творчества, традиционных художественных ремесел,  развитие   культурно  –  досуговой   деятельности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материально- технической базы учреждений культуры посел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и проведение массовых мероприятий  на  территории  поселения,  участие в  районных  и  областных  конкурс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–   </w:t>
      </w:r>
      <w:r>
        <w:rPr>
          <w:sz w:val="20"/>
          <w:szCs w:val="20"/>
        </w:rPr>
        <w:t xml:space="preserve">капитальный    ремонт   здан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   развитие  библиотечных  услуг  и  библиотечного  фон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5. Физическая культура и спорт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– повышение уровня здоровья и формирование  здорового  образа  жизни средствами физической культуры и спорта.</w:t>
      </w:r>
    </w:p>
    <w:p>
      <w:pPr>
        <w:pStyle w:val="Normal"/>
        <w:ind w:firstLine="74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материально- технической базы учреждений физкультуры и спорта, приобретение  спортивного   инвентар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участие в районной спартакиаде среди сельских муниципальных образ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1.1.8. Труд и занятость 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– развитие и эффективное использование трудового потенциала поселения.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повышения уровня занятости населения, сокращения уровня безработицы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участие в усилении  трудовой мотивации учащейся и незанятой молодежи, содействие в  трудоустройстве   несовершеннолетних   в летний период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содействие в   трудоустройстве  безработных   граждан.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9.  Жилищно - коммунальное  хозяйство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– улучшение качества жилищно-коммунальных услуг, обеспечение адресной   защиты населения при оплате жилищно-коммунальных услуг, соз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й  для эффективного функционирования и  развития систем коммунальной инфраструктуры, обеспечивающих граждан,  улучшение экологической обстановки. Модернизация объектов коммунальной инфраструктуры  поселения: повышение эффективности предоставления коммунальных услуг в необходимом объеме и надлежащего качества с учётом стабильного роста сельхозпроизводства   на территории поселения. 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финансового оздоровления жилищно-коммунальных предприятий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 надежности  и   качества   доставляемых коммунальных услуг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нижение  уровня  износа   объектов коммунальной инфраструкту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 обеспечение инженерной инфраструктурой  земельных участков, определенных для вновь строящегося жилого  фонда   и   объектов  соцкультбы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  улучшение экологической   ситуации   на  территории  поселения, озеленение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полнение мероприятий по развитию и реконструкции центральных тепловых пунктов, развитию сетей водоснабжения и водоотведения, организация сбора и вывоза  бытовых отходов и мусора от населения и учрежд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  улучшение водоснабжения, повышение надежности подачи сырой вод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вышение качества питьевой  воды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 ремонт,  содержание   и   замена  водосетей  (теплосетей);</w:t>
      </w:r>
    </w:p>
    <w:p>
      <w:pPr>
        <w:pStyle w:val="Normal"/>
        <w:ind w:firstLine="741"/>
        <w:jc w:val="both"/>
        <w:rPr/>
      </w:pPr>
      <w:r>
        <w:rPr>
          <w:sz w:val="20"/>
          <w:szCs w:val="20"/>
        </w:rPr>
        <w:t>-   ремонт  и   содержание   муниципального  жил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2.     Экономические    цели   и   задачи   программы</w:t>
      </w:r>
    </w:p>
    <w:p>
      <w:pPr>
        <w:pStyle w:val="Normal"/>
        <w:ind w:firstLine="74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  Повышение использования потенциала сельскохозяйственного производства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 xml:space="preserve">Цель </w:t>
      </w:r>
      <w:r>
        <w:rPr>
          <w:sz w:val="20"/>
          <w:szCs w:val="20"/>
        </w:rPr>
        <w:t>– Содействие развитию личных подсобных хозяйств, создание условий для   поддержки  и   развития сельскохозяйственного производства.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казание консультативной помощи в вопросах кредитования личных подсобных хозяйств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системы закупок по личным подсобным хозяйствам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одействие   сельхозпроизводителям   на   территории 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2.2.  Расширение  и  развитие  малого   и  среднего  бизнеса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-  Повышение темпов развития малого и  среднего бизнеса, расширение сфер деятельности малого и  среднего предпринимательства, снижение уровня безработицы за счёт увеличения числа занятого населения на предприятиях малого  и среднего бизнеса.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привлечение малого  и среднего бизнеса к реализации муниципальных заказов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казание поддержки развитию субъектов малого и  среднего предпринимательства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и принятие правовых актов стимулирующих развитие   малого   и  среднего бизнеса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мероприятий программы «Развитие и поддержка малого  и  среднего   предпринимательства»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оказание  финансовой поддержки  субъектам  малого  и  среднего  бизнеса.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2.3. Совершенствование   развития  транспортной  системы  и  связи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 xml:space="preserve">Цель </w:t>
      </w:r>
      <w:r>
        <w:rPr>
          <w:sz w:val="20"/>
          <w:szCs w:val="20"/>
        </w:rPr>
        <w:t>– эффективное развитие транспортной системы, удовлетворяющей потребностям поселения в перевозках пассажиров; полное и качественное обеспечение  потребностей в услугах связи.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 сохранности  существующей  сети  автомобильных  дорог  посел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Программы мероприятий по обеспечению безопас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рожного  движения  на  территории посел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одержание  и ремонт дорог посел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содействие и  участие  в обеспечении роста номерной емкости  и  качества телефонной сети.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2.4. Развитие инвестиционно – строительного  комплекса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– повышение   эффективности развития строительного комплекса.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генерального плана застройки посел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строительства жиль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привлечение молодежи к ипотеке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развитие индивидуального жилищного строительства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строительных участков инженерными коммуникациями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тимулирование производителей строительных материалов на    территории посел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капитальных ремонтов и реконструкции объектов социальной сферы.</w:t>
      </w:r>
    </w:p>
    <w:p>
      <w:pPr>
        <w:pStyle w:val="Normal"/>
        <w:ind w:firstLine="741"/>
        <w:jc w:val="both"/>
        <w:rPr/>
      </w:pPr>
      <w:r>
        <w:rPr>
          <w:b/>
          <w:bCs/>
          <w:sz w:val="20"/>
          <w:szCs w:val="20"/>
        </w:rPr>
        <w:t>1.2.5. Развитие  потребительского  рынка товаров и услуг</w:t>
      </w:r>
      <w:r>
        <w:rPr>
          <w:sz w:val="20"/>
          <w:szCs w:val="20"/>
        </w:rPr>
        <w:t xml:space="preserve"> 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– обеспечение удовлетворения потребностей населения в товарах и услугах. </w:t>
      </w:r>
    </w:p>
    <w:p>
      <w:pPr>
        <w:pStyle w:val="Normal"/>
        <w:ind w:firstLine="741"/>
        <w:jc w:val="both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развития и укрепления торговой сети в селах, в том числе малых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казание содействия развитию сферы услуг, в том числе бытовых, в населенных пунктах поселения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 развитие  МУП  и  увеличение  вида  предоставляемых  населению услуг;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 ритуальных  услуг и  содержание  мест  захоронен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-  </w:t>
      </w:r>
      <w:r>
        <w:rPr>
          <w:sz w:val="20"/>
          <w:szCs w:val="20"/>
        </w:rPr>
        <w:t>формирование архивных фондов поселения.</w:t>
      </w:r>
    </w:p>
    <w:p>
      <w:pPr>
        <w:pStyle w:val="Normal"/>
        <w:ind w:firstLine="74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6. Развитие муниципального хозяйства</w:t>
      </w:r>
    </w:p>
    <w:p>
      <w:pPr>
        <w:pStyle w:val="Normal"/>
        <w:ind w:firstLine="74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0"/>
          <w:szCs w:val="20"/>
        </w:rPr>
        <w:t>Цель</w:t>
      </w:r>
      <w:r>
        <w:rPr>
          <w:bCs/>
          <w:sz w:val="20"/>
          <w:szCs w:val="20"/>
        </w:rPr>
        <w:t>- Создание комфортных условий для проживания жителей поселения;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; обеспечение роста собственных доходов бюджета поселения; повышение эффективности  расходования бюджетных   средств.</w:t>
      </w:r>
    </w:p>
    <w:p>
      <w:pPr>
        <w:pStyle w:val="Normal"/>
        <w:ind w:firstLine="741"/>
        <w:jc w:val="both"/>
        <w:rPr/>
      </w:pPr>
      <w:r>
        <w:rPr>
          <w:b/>
          <w:bCs/>
          <w:sz w:val="20"/>
          <w:szCs w:val="20"/>
        </w:rPr>
        <w:t>Задачи</w:t>
      </w:r>
      <w:r>
        <w:rPr>
          <w:bCs/>
          <w:sz w:val="20"/>
          <w:szCs w:val="20"/>
        </w:rPr>
        <w:t>: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остижение уровня благоустройства и озеленения поселения в соответствии с установленными   нормативами;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  устранение несанкционированных свалок;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 подготовка технической документации в БТИ на объекты муниципальной собственности для регистрации в органе юстиции;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завершение процесса разграничения земель по уровням собственности и юридического оформления права муниципальной собственности на земельные участки;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активизация работы по сбору арендной платы;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овершенствование системы муниципального земельного контроля по  использованию  земель на территории поселения;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оздание условий для повышения налогового потенциала территории;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азработка и осуществление комплекса мероприятий по увеличению собираемости налогов, поступающих в бюджет поселения;</w:t>
      </w:r>
    </w:p>
    <w:p>
      <w:pPr>
        <w:pStyle w:val="Normal"/>
        <w:ind w:firstLine="7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увеличение неналоговых доходов бюджета за счет повышения эффективности  использования муниципального имущества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-  развитие  лесного  хозяйства  посел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1.2.7.  Обеспечение  безопасности  жизнедеятельности   населения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Цель – </w:t>
      </w:r>
      <w:r>
        <w:rPr>
          <w:sz w:val="20"/>
          <w:szCs w:val="20"/>
        </w:rPr>
        <w:t>создание  условий,   обеспечивающих  безопасность  жизнедеятельности  населения  муниципального 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Задачи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-  </w:t>
      </w:r>
      <w:r>
        <w:rPr>
          <w:sz w:val="20"/>
          <w:szCs w:val="20"/>
        </w:rPr>
        <w:t xml:space="preserve"> предупреждение   возможного  экстремизма    и   терроризма   на   территории  муниципального  образо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  предупреждение   возможного  возникновения  чрезвычайных  ситуаций  и  ликвидация   последствий   чрезвычайных  ситуаций  природного  и  техногенного  характера;</w:t>
      </w:r>
    </w:p>
    <w:p>
      <w:pPr>
        <w:sectPr>
          <w:footerReference w:type="default" r:id="rId2"/>
          <w:type w:val="nextPage"/>
          <w:pgSz w:w="11906" w:h="16838"/>
          <w:pgMar w:left="1304" w:right="510" w:gutter="0" w:header="0" w:top="39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   выполнение  программных  мероприятий  по  предупреждению   экстремизма  и  терроризма   на  территории  муниципального  образования.</w:t>
      </w:r>
    </w:p>
    <w:p>
      <w:pPr>
        <w:pStyle w:val="Normal"/>
        <w:rPr/>
      </w:pPr>
      <w:r>
        <w:rPr/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2231"/>
        <w:gridCol w:w="1767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  и   за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 и источники финансирования,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и исполнители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 xml:space="preserve">2.                                 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4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2231"/>
        <w:gridCol w:w="1767"/>
      </w:tblGrid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13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</w:p>
        </w:tc>
      </w:tr>
      <w:tr>
        <w:trPr>
          <w:trHeight w:val="28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 генерального  плана 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ерриториальное  планиро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 по предупреждению и ликвидации последствий чрезвычайных мер в границах поселения. О</w:t>
            </w:r>
            <w:r>
              <w:rPr>
                <w:sz w:val="20"/>
                <w:szCs w:val="20"/>
              </w:rPr>
              <w:t>беспечение первичных мер пожарной безопасности в границах населенных  пунктов 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65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финансового оздоровления жилищно – коммунального  хозяйства.</w:t>
            </w:r>
            <w:r>
              <w:rPr>
                <w:color w:val="000000"/>
                <w:sz w:val="20"/>
                <w:szCs w:val="20"/>
              </w:rPr>
              <w:t xml:space="preserve"> Организация в границах Кочневского сельсовета    теплоснабжения и водоснабж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  теплотрассы   с. Кочне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  водосетей  с. Кочневка  и  д. Каба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65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 в  области  энергосбереж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ализация  мероприятий областной  целевой  программы в области энергосбережения на  территории  обла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благоустройства территори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существление  Программы мероприятий по обеспечению безопасности дорожного движения на территории Кочневского  сельсовета  на  2010 – 2013 год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19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Освещение  улиц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   Озеленение территор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Использование, охрана, защита  и  воспроизводство городских  ле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 деятельность  в отношении автомобильных дорог местного знач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полнение  мероприятий  областной  целевой  программ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я  автодорог на 2011-2014 год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существление  мероприятий  программы  </w:t>
            </w:r>
            <w:r>
              <w:rPr>
                <w:sz w:val="20"/>
                <w:szCs w:val="20"/>
              </w:rPr>
              <w:t>«Развитие  и  поддержка  малого  и  среднего предпринимательства  на  территории  Кочневского  сельсовета  на  2011-2013 го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кущее содержание учреждений культуры, организация  культурного досуг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59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оформление их в собственность МО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жевание  земельных  участк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ритуальных  услуг  и  содержание  мест  захорон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держание  мест 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68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 физической культуры и 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астие  и  организация физкультурно-оздоровительных и спортивных мероприятий по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ревизионной комисси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5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</w:tr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14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 Обеспечение   участия   в  местных   и  районных соревнован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Ликвидация последствий Ч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и содержание  водосетей  (теплосетей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173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 и  содержание  жил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держание и ремонт  дорог  поселения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существление  Программы мероприятий по обеспечению безопасности дорожного движения на территории Кочневского  сельсовета  на  2012 - 2014год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180" w:hRule="atLeast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Содержание уличного осв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 Озеленение территор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пользование, охрана, защита  и  воспроизводство городских  ле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существление  мероприятий  программы  </w:t>
            </w:r>
            <w:r>
              <w:rPr>
                <w:sz w:val="20"/>
                <w:szCs w:val="20"/>
              </w:rPr>
              <w:t>«Развитие  и  поддержка  малого  и  среднего предпринимательства  на  территории  Кочневского  сельсовета  на  2012-2014 го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9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кущее содержание учреждений культуры, организация  культурного досуг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8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ка терроризма  и экстремизм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существление   Плана   мероприятий   по  борьбе   с  экстремизмом  и   терроризмом   на  территории Кочневского   сельсовета  на  2013 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13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жилищного строитель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дение  земельных  участков   для жилищного строительства, их межева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услуг  по захоронению 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держание  мест 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3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ревизионной комисси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9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2231"/>
        <w:gridCol w:w="1767"/>
      </w:tblGrid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 Обеспечение   участия   в  местных   и  районных соревнован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Ликвидация последствий Ч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>
          <w:trHeight w:val="35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и содержание  водосетей  (теплосет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 и  содержание  жил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держание и ремонт  дорог  поселения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существление  Программы мероприятий по обеспечению безопасности дорожного движения на территории Кочневского  сельсовета  на  2012 - 2014год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 Озеленение территор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пользование, охрана, защита  и  воспроизводство городских  ле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существление  мероприятий  программы  </w:t>
            </w:r>
            <w:r>
              <w:rPr>
                <w:sz w:val="20"/>
                <w:szCs w:val="20"/>
              </w:rPr>
              <w:t>«Развитие  и  поддержка  малого  и  среднего предпринимательства  на  территории  Кочневского  сельсовета  на  2012-2014 го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>
          <w:trHeight w:val="33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кущее содержание учреждений культуры, организация  культурного досуг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8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ка терроризма  и экстремизм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уществление   Плана   мероприятий   по  борьбе   с  экстремизмом  и   терроризмом   на  территории Кочневского   сельсовета  на  2013 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>
          <w:trHeight w:val="10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жилищного строитель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дение  земельных  участков   для жилищного строительства, их межева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услуг  по захоронению 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держание  мест 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3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ревизионной комисси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</w:tr>
    </w:tbl>
    <w:p>
      <w:pPr>
        <w:pStyle w:val="Title"/>
        <w:rPr/>
      </w:pPr>
      <w:r>
        <w:rPr>
          <w:rFonts w:cs="Times New Roman" w:ascii="Times New Roman" w:hAnsi="Times New Roman"/>
          <w:b/>
          <w:sz w:val="20"/>
        </w:rPr>
        <w:t>Основные   показатели   социально – экономического  развития  на  2013-2015 годы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Кочневского  сельсовета Татарского района Новосибирской области</w:t>
      </w:r>
    </w:p>
    <w:p>
      <w:pPr>
        <w:pStyle w:val="Normal1"/>
        <w:rPr>
          <w:b/>
          <w:b/>
        </w:rPr>
      </w:pPr>
      <w:r>
        <w:rPr>
          <w:b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78"/>
        <w:gridCol w:w="1006"/>
        <w:gridCol w:w="851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казатели развития</w:t>
            </w:r>
          </w:p>
          <w:p>
            <w:pPr>
              <w:pStyle w:val="Normal1"/>
              <w:rPr/>
            </w:pPr>
            <w:r>
              <w:rPr/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Един.</w:t>
            </w:r>
          </w:p>
          <w:p>
            <w:pPr>
              <w:pStyle w:val="Normal1"/>
              <w:jc w:val="center"/>
              <w:rPr/>
            </w:pPr>
            <w:r>
              <w:rPr/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1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тч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енность постоянного населения  (на  конец 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щий коэффициент рождаемости (число родившихся 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7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1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2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в  т.ч.  в городских 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5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в  сельских 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%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5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  <w:r>
              <w:rPr>
                <w:i/>
              </w:rPr>
              <w:t>( кружки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%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8,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2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2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лн.</w:t>
            </w:r>
          </w:p>
          <w:p>
            <w:pPr>
              <w:pStyle w:val="Normal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лн.</w:t>
            </w:r>
          </w:p>
          <w:p>
            <w:pPr>
              <w:pStyle w:val="Normal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сопост. ценах предыд.</w:t>
            </w:r>
          </w:p>
          <w:p>
            <w:pPr>
              <w:pStyle w:val="Normal1"/>
              <w:rPr/>
            </w:pPr>
            <w:r>
              <w:rPr/>
              <w:t>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ыс. тон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3,4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ыс. тон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он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Инвестиции  в  основной капитал  за  счет 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лн.</w:t>
            </w:r>
          </w:p>
          <w:p>
            <w:pPr>
              <w:pStyle w:val="Normal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лн.</w:t>
            </w:r>
          </w:p>
          <w:p>
            <w:pPr>
              <w:pStyle w:val="Normal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в.м</w:t>
            </w:r>
          </w:p>
          <w:p>
            <w:pPr>
              <w:pStyle w:val="Normal1"/>
              <w:jc w:val="center"/>
              <w:rPr/>
            </w:pPr>
            <w:r>
              <w:rPr/>
              <w:t>общ.</w:t>
            </w:r>
          </w:p>
          <w:p>
            <w:pPr>
              <w:pStyle w:val="Normal1"/>
              <w:jc w:val="center"/>
              <w:rPr/>
            </w:pPr>
            <w:r>
              <w:rPr/>
              <w:t>площ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в.м</w:t>
            </w:r>
          </w:p>
          <w:p>
            <w:pPr>
              <w:pStyle w:val="Normal1"/>
              <w:jc w:val="center"/>
              <w:rPr/>
            </w:pPr>
            <w:r>
              <w:rPr/>
              <w:t>общ.</w:t>
            </w:r>
          </w:p>
          <w:p>
            <w:pPr>
              <w:pStyle w:val="Normal1"/>
              <w:jc w:val="center"/>
              <w:rPr/>
            </w:pPr>
            <w:r>
              <w:rPr/>
              <w:t>площ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в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ыс. тон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4,8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ыс. 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лн.</w:t>
            </w:r>
          </w:p>
          <w:p>
            <w:pPr>
              <w:pStyle w:val="Normal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ъем  платных 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лн.</w:t>
            </w:r>
          </w:p>
          <w:p>
            <w:pPr>
              <w:pStyle w:val="Normal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12</w:t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ровень официально зарегистрированной 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</w:tr>
      <w:tr>
        <w:trPr>
          <w:trHeight w:val="22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енность занятых  в 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3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енность   занятых  на  малых  и средних  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</w:tr>
      <w:tr>
        <w:trPr>
          <w:trHeight w:val="24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енность 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33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дельный  вес  продукции,  работ  и услуг, произведенных  малыми  и средними  предприятиями  и  индивидуальными предпринимателями, в  общем  объеме выпуска  продукции, работ  и 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ибыль  прибыльных 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лн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лн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Среднесписочная численность работников, чел. (для  расчета среднемесячной  заработной 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реднемесячная  номинальная начисленная   заработная  плата  (по полному   кругу  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3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5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ровень обеспеченности   налоговыми и неналоговыми доходами бюджета 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оходы  от  аренды  муниципального имущества   и  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567" w:right="680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28:00Z</dcterms:created>
  <dc:creator>Пользователь</dc:creator>
  <dc:description/>
  <cp:keywords/>
  <dc:language>en-US</dc:language>
  <cp:lastModifiedBy>Пользователь</cp:lastModifiedBy>
  <cp:lastPrinted>2013-01-09T10:22:00Z</cp:lastPrinted>
  <dcterms:modified xsi:type="dcterms:W3CDTF">2013-01-28T06:47:00Z</dcterms:modified>
  <cp:revision>13</cp:revision>
  <dc:subject/>
  <dc:title>СОВЕТ    ДЕПУТАТОВ</dc:title>
</cp:coreProperties>
</file>