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ДМИНИСТРАЦИЯ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КОЧНЕВСКОГО  СЕЛЬСОВЕТА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ТАТАРСКОГО  РАЙОНА   НОВОСИБИРСКОЙ 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10.06.2013 г.                                                                                                    № 6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 ПЛАНЕ  ПРОТИВОДЕЙСТВИЯ   КОРРУПЦИИ  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</w:t>
      </w:r>
      <w:r>
        <w:rPr/>
        <w:t xml:space="preserve">  </w:t>
      </w:r>
      <w:r>
        <w:rPr>
          <w:sz w:val="28"/>
          <w:szCs w:val="28"/>
        </w:rPr>
        <w:t>2013</w:t>
      </w:r>
      <w:r>
        <w:rPr/>
        <w:t xml:space="preserve"> </w:t>
      </w:r>
      <w:r>
        <w:rPr>
          <w:sz w:val="22"/>
          <w:szCs w:val="22"/>
        </w:rPr>
        <w:t>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Национальной стратегии  противодействия коррупции, и  Национального  плана противодействия коррупции  на  территории  Кочневского  сельсовета Татарского района Новосибирской  области, на  основании Указа Президента Российской Федерации от 13.03.2012 № 297, распоряжения Правительства Новосибирской области  от 03.05.2012 № 109-рп: 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 План противодействия коррупции на  территории  Кочневского сельсовета  Татарского района Новосибирской  области на 2013 год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  Контроль за  исполнением  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лава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чневского сельсовета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тарского района </w:t>
      </w:r>
    </w:p>
    <w:p>
      <w:pPr>
        <w:pStyle w:val="Normal"/>
        <w:autoSpaceDE w:val="false"/>
        <w:ind w:firstLine="540"/>
        <w:jc w:val="both"/>
        <w:rPr/>
      </w:pPr>
      <w:r>
        <w:rPr/>
        <w:t>Новосибирской  области                                                               А. И. Голуб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от 10.06.2013 № 61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к постановлению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администрации от 10.06.2013 г. № 61</w:t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ТИВОДЕЙСТВИЯ   КОРРУПЦИИ 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300"/>
        <w:gridCol w:w="2160"/>
        <w:gridCol w:w="3820"/>
        <w:gridCol w:w="1560"/>
        <w:gridCol w:w="20"/>
      </w:tblGrid>
      <w:tr>
        <w:trPr>
          <w:trHeight w:val="36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 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 результ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</w:t>
              <w:br/>
              <w:t xml:space="preserve">испол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 – правовое  и  организационное  обеспечение  противодействия  коррупции                            </w:t>
            </w:r>
          </w:p>
        </w:tc>
      </w:tr>
      <w:tr>
        <w:trPr>
          <w:trHeight w:val="637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муниципальных правовых  актов по противодействию  коррупции в  соответствии с  требованиями действующего  законод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униципального  управления в области противодействия коррупц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 планируемого  периода</w:t>
            </w:r>
          </w:p>
        </w:tc>
      </w:tr>
      <w:tr>
        <w:trPr>
          <w:trHeight w:val="94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заимодействия с  правоохранительными органами, территориальными органами федеральных органов исполнительной власти, иными государственными по  вопросам  профилактики   коррупционных правонарушений в органах  местного  самоуправления, выявлению и устранению причин и условий, способствующих их проявлению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  по  профилактике коррупции, организация  эффективного их  взаимодейств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</w:t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антикоррупционной      экспертизы проектов нормативных правовых актов Кочневского сельсовета, действующих     нормативных  правовых  акт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и устранение коррупциогенных фактор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 в  работе  методических  рекомендаций, обеспечивающих  исключение коррупциогенных  факторов при подготовке  проектов  муниципальных правовых  ак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 коррупциогенных  факторов при подготовке  проектов  муниципальных правовых  акт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 в  семинарах-тренингах по вопросам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я антикоррупционной      экспертизы проектов нормативных правовых актов Кочневского сельсовета, действующих     нормативных правовых акт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 качества  подготов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ов  муниципальных правовых  акт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295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 муниципального   управления   в  целях   противодействия   коррупци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административных регламентов  предоставления  муниципальных  функций (услуг) и регламентов межведомственного  взаимодейств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 С. 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регламентации  исполнения  муниципальных  функци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и  ведение  реестра  муниципальных  функци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оказание  муниципальных  функций, выполнение  рабо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 С. 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ррупциогенных  риск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5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жведомственного электронного взаимодейств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ов  информационного  обмена( по Федеральному  закону № 210- ФЗ «Об  организации  предоставления  государственных и муниципальных  услу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предоставления муниципальных услуг, снижение коррупционных  рисков  при предоставлении  услу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 учета муниципального  имущества и оценки эффективности его  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 эффективности использования   муниципального  имуществ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101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  антикоррупционной   составляющей   в  кадровой  работе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соблюдения муниципальными  служащими Кодекса  этики и служебного  поведения муниципальных  служащ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ответственности  муниципальных   служащих за  соблюдение этических  норм и правил служебного  повед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предоставлением муниципальными  служащими  сведений о доходах, об  имуществе и обязательствах имущественного  характера и  членов их сем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ррупционных  рисков при замещении  должностей  муниципальной  служб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до 30 апреля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 на  сайте  Кочневского  сельсовета  сведений  о  доходах, об  имуществе и обязательствах имущественного  характера муниципальных  служащих  и членов их сем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антикоррупционных  мер, предусмотренных действующим  законодательство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проверок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достоверности  и  полноты  сведений о  доходах, об  имуществе и обязательствах имущественного  характера муниципальных  служащих  и членов их сем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соблюдения муниципальными  служащими  ограничений  и запретов, установленных Федеральным законом № 273 –ФЗ «О  противодействии  коррупци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антикоррупционных  мер, предусмотренных действующим  законодательство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уведомления муниципальными  служащими   представителя  нанимателя об  иной  оплачиваемой  работе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и статьи 7 Федерального закона от 27.06.2004 № 79 «О Государственной гражданской службе Российской Федерации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нтикоррупционных  мер, предусмотренных действующим  законодательство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ведомления представителя нанимателя о фактах обращения в целях склонения  муниципального служащего к совершению коррупционных правонарушений в соответствии с частью 5 статьи 9 Федерального закона от 25.12.2008 N 273-ФЗ «О противодействии коррупци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нтикоррупционных  мер, предусмотренных действующим  законодательство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 по  соблюдению  требований  к  служебному  поведению и  урегулированию  конфликта 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Кочневского  сельсовет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 работы  по  выявлению  случаев возникновения конфликта интересов, одной из сторон которого являются муниципальные  служащие, и  принятие предусмотренных действующим  законодательством  мер по предотвращению и урегулированию конфликта  интерес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Кочневского  сельсовет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 обучения  муниципальных служащих  в должностные  обязанности  которых  входит  участие в противодействии   корруп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Кочневского  сельсовет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адровой  службы по противодействию коррупц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 за расходами муниципальных  служащих в соответствии с Законом Новосибирской  области от 25.04.2013 № 324-ОЗ «Об  отдельных  вопросах осуществления контроля за соответствием  расходов лиц, замещающих муниципальные  должности на постоянной основе, их 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ов)и  несовершеннолетних  детей  их   дохода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 коррупционных   риск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органов  местного  самоуправления   с гражданами и институтами гражданского общества по вопросам противодействия коррупции</w:t>
            </w:r>
            <w:r>
              <w:rPr>
                <w:rFonts w:cs="Courier New" w:ascii="Courier New" w:hAnsi="Courier New"/>
              </w:rPr>
              <w:t xml:space="preserve">    </w:t>
            </w:r>
          </w:p>
        </w:tc>
      </w:tr>
      <w:tr>
        <w:trPr>
          <w:trHeight w:val="60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сти  и  полноты  информации  о  деятельности  органов  местного 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открытости  и  доступности  информац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24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антикоррупционной  пропаганды, информирование    населения  о   выявленных   фактах  коррупционного  поведения  и коррупции в  органах  местного 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 фактов  коррупции  в  органах  местного самоуправл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31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  населения о  результатах  обращения  граждан по  фактам  корруп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антикоррупционных    мер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 планируемого  периода        </w:t>
            </w:r>
          </w:p>
        </w:tc>
      </w:tr>
      <w:tr>
        <w:trPr>
          <w:trHeight w:val="15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 и  анализ  антикоррупционной  работы  в администрации  Кочневского  сельсов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Е.А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нтикоррупционной  политики  государств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отчетный  планируемый  пери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4:39:00Z</dcterms:created>
  <dc:creator>Пользователь</dc:creator>
  <dc:description/>
  <cp:keywords/>
  <dc:language>en-US</dc:language>
  <cp:lastModifiedBy>Пользователь</cp:lastModifiedBy>
  <cp:lastPrinted>2013-06-24T15:54:00Z</cp:lastPrinted>
  <dcterms:modified xsi:type="dcterms:W3CDTF">2013-06-24T09:54:00Z</dcterms:modified>
  <cp:revision>7</cp:revision>
  <dc:subject/>
  <dc:title/>
</cp:coreProperties>
</file>