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  КОЧНЕВСКОГО   СЕЛЬСОВ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ТАРСКОГО   РАЙОНА   НОВОСИБИРСКОЙ  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03. 2013  г.                                                                               №  2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 определении   способа  расчета расстояния  от организаций и (или) объектов, указанных в постановлении Правительства Российской  Федерации от 27.12.2012 г. № 1425, до  границ  прилегающих  территорий, на  которых не  допускается розничная продажа  алкогольной продукции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На  основании  Федерального закона от 22.11.1995 № 171-ФЗ «О государственном  регулировании производства и оборота этилового  спирта, алкогольной и спиртосодержащей  продукции и об ограничении потребления (распития)  алкогольной  продукции (в ред. Федерального  закона от 18.07.2011 № 218-ФЗ), постановления  Правительства Российской  Федерации от 27.12.2012 № 1425</w:t>
      </w:r>
      <w:r>
        <w:rPr>
          <w:rFonts w:cs="Times New Roman" w:ascii="Times New Roman" w:hAnsi="Times New Roman"/>
          <w:szCs w:val="24"/>
        </w:rPr>
        <w:t xml:space="preserve">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</w:t>
      </w:r>
      <w:r>
        <w:rPr>
          <w:rFonts w:cs="Times New Roman" w:ascii="Times New Roman" w:hAnsi="Times New Roman"/>
        </w:rPr>
        <w:t>Устава  Кочневского 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ПОСТАНОВЛЯЮ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  Установить минимальное  значение  расстояния от организаций и (или) объектов до  границ  прилегающих   территорий, на которых   не    допускается   розничная   продажа   алкогольной  продукции  из  стационарных  объектов  торговли и розничная  продажа  алкогольной  продукции при  оказании  услуг  общественного питания, согласно  приложения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1.    от  детских, образовательных, медицинских организаций и (или) объектов спорта, оптовых и  розничных  рынков - 50 метр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.     от  мест  массового  скопления  граждан – 50 мет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3.    от  объектов  военного  назначения - 50 метр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   Определить  способ  расчета  расстояния  от   организаций  и  (или) объектов указанных в пункте 1 настоящего  постановления  до  границ  прилегающих  территорий - по  кратчайшему маршруту  движения  пешехода   с  учетом  сложившейся системы дорог, тротуаров, пешеходных пер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при  наличии  обособленной  территории – от  входа для  посетителей на обособленную  территорию   здания (строения, сооружения), в котором расположены организации и (или ) объекты,   до  входа  для  посетителей в стационарный  торговый  объект или объект общественного  пит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 при  отсутствии обособленной  территории – от  входа  для  посетителей в  зда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 строение, сооружение), в котором расположены организации и (или ) объекты,  до  входа  для  посетителей в стационарный  торговый  объект или объект общественного  пит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  Расчет  максимального  значения   расстояния от  организаций  и (или) объектов, указанных в пункте 1 настоящего  постановления до  границ прилегающих  территорий,  на  которых  не  допускается  розничная  продажа  алкогольной  продукции, производить  с  учетом  конкретных  особенностей  местности и застройки в  соответствии с  пунктом  6 Правил  определения органами  местного самоуправления  границ прилегающих  территорий,  на  которых  не  допускается  розничная  продажа  алкогольной  продукции  утвержденных  постановлением  Правительства   Российской  Федерации  от  27.12.2012 г. № 142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4.    Утвердить  схемы границ  прилегающих  территорий для  каждой  организации 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или) объекта,  на  которых  не  допускается  розничная  продажа  алкогольной  продукции согласно приложения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5.    Опубликовать  данное  постановление  в  «Кочневском  вестнике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6.    Контроль  исполнения  данного  постановления  оставляю  за  соб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чневского   сельсовета                                                           А. И. Голубев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5.03.2013 г. № 2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244"/>
        <w:gridCol w:w="2614"/>
        <w:gridCol w:w="2317"/>
      </w:tblGrid>
      <w:tr>
        <w:trPr>
          <w:trHeight w:val="27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й и объектов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, м</w:t>
            </w:r>
          </w:p>
        </w:tc>
      </w:tr>
      <w:tr>
        <w:trPr>
          <w:trHeight w:val="27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е  объекты  розничной  продаж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 общественного питания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 учреж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детского сада «Солнышк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Кочнев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  учреж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 СОШ  с. Кочнев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 НОШ  д. Каба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ицинские   учреж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ФАП   с. Кочнев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ФАП   д. Каба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объект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портивной площадки д. Каба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а  массовых  скоплений граждан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 массовых  скоплений граждан   с. Кочнев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31:00Z</dcterms:created>
  <dc:creator>Пользователь</dc:creator>
  <dc:description/>
  <cp:keywords/>
  <dc:language>en-US</dc:language>
  <cp:lastModifiedBy>Пользователь</cp:lastModifiedBy>
  <cp:lastPrinted>2013-03-12T09:51:00Z</cp:lastPrinted>
  <dcterms:modified xsi:type="dcterms:W3CDTF">2013-03-12T03:54:00Z</dcterms:modified>
  <cp:revision>54</cp:revision>
  <dc:subject/>
  <dc:title/>
</cp:coreProperties>
</file>