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>
          <w:b w:val="false"/>
          <w:bCs w:val="false"/>
        </w:rPr>
        <w:t xml:space="preserve">                           </w:t>
      </w:r>
      <w:r>
        <w:rPr>
          <w:b w:val="false"/>
        </w:rPr>
        <w:t>АДМИНИСТРАЦИЯ    КОЧНЕВСКОГО   СЕЛЬСОВЕТ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ТАТАРСКОГО   РАЙОНА   НОВОСИБИРСКОЙ  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6.08.2012 г.                                                                                           № 46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</w:rPr>
        <w:t>Об   утверждении   программы</w:t>
      </w:r>
      <w:r>
        <w:rPr>
          <w:b/>
          <w:sz w:val="24"/>
        </w:rPr>
        <w:t xml:space="preserve">  </w:t>
      </w:r>
      <w:r>
        <w:rPr>
          <w:sz w:val="24"/>
        </w:rPr>
        <w:t>«Формирование  мотивации  к   здоровому  образу  жизни  у  молодежи  на  территории</w:t>
      </w:r>
      <w:r>
        <w:rPr>
          <w:b/>
          <w:sz w:val="24"/>
        </w:rPr>
        <w:t xml:space="preserve">  </w:t>
      </w:r>
      <w:r>
        <w:rPr>
          <w:sz w:val="24"/>
        </w:rPr>
        <w:t xml:space="preserve"> Кочневского  сельсовета  Татарского района  Новосибирской  области»</w:t>
      </w:r>
    </w:p>
    <w:p>
      <w:pPr>
        <w:pStyle w:val="ConsPlusTitle"/>
        <w:widowControl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На  основании Федерального закона от 06.10.2003 № 131-ФЗ «Об общих принципах организации местного самоуправления в Российской Федерации», пункта 40 статьи 29 Устава  Кочневского  сельсовета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</w:rPr>
        <w:t>1.  Утвердить программу «Формирование  мотивации  к  здоровому  образу  жизни у молодежи на территории</w:t>
      </w:r>
      <w:r>
        <w:rPr>
          <w:b/>
          <w:sz w:val="24"/>
        </w:rPr>
        <w:t xml:space="preserve"> </w:t>
      </w:r>
      <w:r>
        <w:rPr>
          <w:sz w:val="24"/>
        </w:rPr>
        <w:t xml:space="preserve"> Кочневского  сельсовета Татарского района  Новосибирской области» (приложение)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   Довести  данную  программу  до  исполн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  Контроль за исполнением программных мероприятий возложить  на  главу  Кочне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    Контроль  за  исполнением  постановления   оставляю  за  собо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ла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очневского        сельсовета                                                А. И. Голубев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постановлением     от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6.08.2012 г. № 46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</w:rPr>
        <w:t>I. Паспорт программы «Формирование  мотивации  к  здоровому  образу  жизни у молодежи на территории</w:t>
      </w:r>
      <w:r>
        <w:rPr>
          <w:b/>
          <w:sz w:val="24"/>
        </w:rPr>
        <w:t xml:space="preserve"> </w:t>
      </w:r>
      <w:r>
        <w:rPr>
          <w:sz w:val="24"/>
        </w:rPr>
        <w:t xml:space="preserve"> Кочневского  сельсовета Татарского района  Новосибирской области»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</w:rPr>
              <w:t>Программа «Формирование  мотивации  к  здоровому  образу  жизни у молодежи на территори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Кочневского  сельсовета Татарского района  Новосибирской области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зработчик и исполнит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 Кочневского сельсовета Татарского района Новосибир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Глава   Кочневского   сельсовет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уратор 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Специалист  по  делам  молодеж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Цели и задачи 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Цель: формирование  мотивации  к  здоровому  образу   жизни   у   молодежи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Задачи:  воспитание  навыков  здорового  образа  жизни, профилактика  рискованного  поведения (употребления алкоголя, табака, наркотиков, энергетических напитков и др.), формирование навыков ответственного  отношения к своему  здоровью, сохранение  здоровья  молодеж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частники 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Молодежь 11 – 18 ле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сполнители основных мероприят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МБОУ  Кочневская  СОШ, Кабанская  НОШ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МБУК  Кочневского  сельсове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очневский  ФАП, Кабанский ФАП,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ДН поселения, специалист по делам молодежи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оциальный  работни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ъемы  финанс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нансирование Программы предполагается за счет следующих источников: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ные  средства -  бюджет  администраци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юджет школы, бюджет МБУК, спонсорская помощь предприятий, привлекаемые  инвестиционные  ресурсы                                                                                  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жидаемые  результаты реализации  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вышение  мотивации  у  молодежи  к  стремлению   вести   здоровый  образ  жизни</w:t>
            </w:r>
          </w:p>
        </w:tc>
      </w:tr>
    </w:tbl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II. Общие положения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Объектом регулирования Программы является  молодежь,  проживающая  на  территории   Кочне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Предметом  регулирования  Программы  является   комплекс  мер,  направленных  на 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формирование  мотивации  к  здоровому  образу  жизни у молодежи на территории</w:t>
      </w:r>
      <w:r>
        <w:rPr>
          <w:b/>
          <w:sz w:val="24"/>
        </w:rPr>
        <w:t xml:space="preserve"> </w:t>
      </w:r>
      <w:r>
        <w:rPr>
          <w:sz w:val="24"/>
        </w:rPr>
        <w:t xml:space="preserve"> Кочневского  сельсовета. Сфера  действия  Программы – социальн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Программа разработана в соответствии с Федеральным законом  от 06.10.2003г. №131 – ФЗ «Об общих  принципах  организации  местного  самоуправления  в   Российской  Федерации», Уставом  Кочневского  сельсовета Татар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</w:rPr>
        <w:t>III. Характеристика  сферы  действия  Программы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 территории  Кочневского  сельсовета  проживает 81  человек  в  возрасте от 10 до 19 лет.  В том числе  школьников –75 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IV. Основные  этапы  реализации  программы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. Подготовка  специалистов (тренеров), работающих с подростками – педагоги, психологи, соцработник, фельдшеры – 3- дневный  тренинг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2.  Участники  программы  формируются  в  несколько  групп по  5 -10 человек, тренер  группы  составляет  график  проведения  занятий, где  указывается  тема  занятия и гость  занятия (докладчик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  Работа  ведется  вне  учебное  время  в  школ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.  Молодежь участвует  в занятиях на добровольной  основе, по жел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 График  проведения занятий – одно занятие 0,5 - 1 час, всего 10 - 15 занятий, периодичность – по усмотрению трене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   Подросток проходит полный  курс  программы  за  3 месяц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V. Цели и задачи Программы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Цель Программы – формирование  мотивации  к  здоровому  образу   жизни   у   молодежи  поселения достигается решением следующих  задач:  воспитание  навыков  здорового  образа  жизни, профилактика  вредных  привычек, сохранение  здоровья  молодеж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Программные мероприятия направлены на  решение поставленных  задач.  Предусматриваемые меры носят исключительно  социальный  характер  и   направлены на </w:t>
      </w:r>
    </w:p>
    <w:p>
      <w:pPr>
        <w:pStyle w:val="Normal"/>
        <w:rPr>
          <w:sz w:val="24"/>
        </w:rPr>
      </w:pPr>
      <w:r>
        <w:rPr>
          <w:sz w:val="24"/>
        </w:rPr>
        <w:t>формирование  мотивации  к  здоровому  образу   жизни   у   молодежи 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ероприятия  данной   программы   позволят    поддержать  молодежь  села  в  трудной  жизненной  ситуации,  организовать взаимодействие  всех  служб  поселения  для  достижения  поставленной  цели  и  решения  поставленных  задач, активизировать работу по формированию  мотивации  к  здоровому  образу  жизни  у  молодежи, повысить   занятость  молоде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I. Методы   работы  с  молодеж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Тематические  бесе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Диспуты </w:t>
      </w:r>
    </w:p>
    <w:p>
      <w:pPr>
        <w:pStyle w:val="Normal"/>
        <w:jc w:val="center"/>
        <w:rPr/>
      </w:pPr>
      <w:r>
        <w:rPr>
          <w:sz w:val="24"/>
        </w:rPr>
        <w:t>3. Просмотр  игровых, обучающих, музыкальных  фильм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Волонтерст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Ролевые иг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 Тестирование</w:t>
      </w:r>
    </w:p>
    <w:p>
      <w:pPr>
        <w:pStyle w:val="Normal"/>
        <w:jc w:val="center"/>
        <w:rPr/>
      </w:pPr>
      <w:r>
        <w:rPr>
          <w:sz w:val="24"/>
        </w:rPr>
        <w:t>7. Изготовление  и  распространение   листовок, букле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8. Участие  в  выпусках  местных  СМИ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. Итоговое  занятие с участием  всех  групп и тренеров – игровое представление для  жителей  села  «А  Баба  Яга  против!!!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VII. Мероприятия   и   исполнители   Программных  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75"/>
        <w:gridCol w:w="25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Те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Докладчик - исполн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Подготовка  специалистов (тренеров): преподаватель ОБЖ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социальный педаго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соц. работн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фельдш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культ. работн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библиотекар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участковый  уполномоченны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специалист  по делам  молодеж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Профилактика   вредных  привыч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фельдше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Искусство  общ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библиотекарь Д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Жизненные  цен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социальный   педаго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ВИЧ/СПИД - мы  знаем  как  себя  защити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фельдше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Мое  мн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культ. работн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Скажи  курению – «Нет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преподаватель ОБЖ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Алкоголь, мифы и реаль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спец. по делам молодеж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Сопротивление  давлени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библиотекарь 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Наркотики- не  влезай  убь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социальный работн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Энергетические  напитки - «за»  и  «проти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преподаватель ОБЖ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Спорт  и   здоровый  образ  жиз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учитель  физ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«Наркотики  и  ответствен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участковый  уполномочен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</w:rPr>
              <w:t xml:space="preserve">14.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 xml:space="preserve">«А  Баба  Яга   против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культ. работни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III. Приложения   к   Программ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 Использование  материалов в  сети  Интернет, фонд  «Здоровье   и   развитие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(содействие национальным  проектам  в области общественного  здравоохранени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7:00Z</dcterms:created>
  <dc:creator>Пользователь</dc:creator>
  <dc:description/>
  <cp:keywords/>
  <dc:language>en-US</dc:language>
  <cp:lastModifiedBy>Пользователь</cp:lastModifiedBy>
  <cp:lastPrinted>2012-08-29T12:58:00Z</cp:lastPrinted>
  <dcterms:modified xsi:type="dcterms:W3CDTF">2012-10-25T10:38:00Z</dcterms:modified>
  <cp:revision>28</cp:revision>
  <dc:subject/>
  <dc:title/>
</cp:coreProperties>
</file>