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ЧНЕВСКОГО 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ТАРСКОГО  РАЙОНА   НОВОСИБИРСКОЙ  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>01.06. 2012 г.                                                                                                                        № 36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  утверждении   Административного  регламента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по предоставления муниципальной услуги по </w:t>
      </w:r>
      <w:r>
        <w:rPr>
          <w:sz w:val="22"/>
          <w:szCs w:val="22"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Cs/>
          <w:sz w:val="22"/>
          <w:szCs w:val="22"/>
        </w:rPr>
        <w:t>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Руководствуясь ст.46 Закона № 131-ФЗ «Об общих принципах организации местного самоуправления  в   Российской  Федерации», Уставом  Кочневского  сельсовета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  Утвердить Административный регламент </w:t>
      </w:r>
      <w:r>
        <w:rPr>
          <w:bCs/>
          <w:sz w:val="22"/>
          <w:szCs w:val="22"/>
        </w:rPr>
        <w:t xml:space="preserve">предоставления муниципальной услуги по </w:t>
      </w:r>
      <w:r>
        <w:rPr>
          <w:sz w:val="22"/>
          <w:szCs w:val="22"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Cs/>
          <w:sz w:val="22"/>
          <w:szCs w:val="22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2.  Ответственность  за  предоставление  данной  услуги  возложить  на  специалиста  Голубеву С.А.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    Настоящее   Постановление 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  Контроль  исполнения   данного  постановления  оставляю  за 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чневского сельсовета                                                                                  А.  И. Голубе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>
          <w:sz w:val="22"/>
          <w:szCs w:val="22"/>
        </w:rPr>
        <w:t>Кочневского сельсовета</w:t>
      </w:r>
    </w:p>
    <w:p>
      <w:pPr>
        <w:pStyle w:val="Normal"/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01.06.2012.г. № 36</w:t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редоставления муниципальной услуги по </w:t>
      </w:r>
      <w:r>
        <w:rPr>
          <w:b/>
          <w:sz w:val="22"/>
          <w:szCs w:val="22"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министративный регламент предоставления муниципальной услуги по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очнев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>
          <w:sz w:val="22"/>
          <w:szCs w:val="22"/>
        </w:rPr>
        <w:t>Предоставление муниципальной услуги осуществляет администрация Кочнев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ями на предоставление муниципальной услуги выступаю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12"/>
        </w:numPr>
        <w:ind w:left="0" w:hanging="0"/>
        <w:jc w:val="both"/>
        <w:rPr/>
      </w:pPr>
      <w:r>
        <w:rPr>
          <w:sz w:val="22"/>
          <w:szCs w:val="22"/>
        </w:rPr>
        <w:t>Местонахождение администрации Кочневского сельсовета, предоставляющего муниципальную услугу: 632112, Новосибирская область, Татарский район, с. Кочневка, ул. Зеленая 67;</w:t>
      </w:r>
    </w:p>
    <w:p>
      <w:pPr>
        <w:pStyle w:val="Normal"/>
        <w:jc w:val="both"/>
        <w:rPr/>
      </w:pPr>
      <w:r>
        <w:rPr>
          <w:sz w:val="22"/>
          <w:szCs w:val="22"/>
        </w:rPr>
        <w:t>1.3.2. Часы приёма заявителей в администрации Кочневского сельсовета:</w:t>
      </w:r>
    </w:p>
    <w:p>
      <w:pPr>
        <w:pStyle w:val="Normal"/>
        <w:rPr/>
      </w:pPr>
      <w:r>
        <w:rPr>
          <w:sz w:val="22"/>
          <w:szCs w:val="22"/>
        </w:rPr>
        <w:t>- понедельник – пятница: с 9-00 до 13-00  с 14-00 до 16-00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ерыв на обед: 13.00 – 14.00 час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ходные дни – суббота, воскресень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3.3. Адрес официального интернет - сайта администрации Кочневского  сельсовета: </w:t>
      </w:r>
      <w:hyperlink r:id="rId2">
        <w:r>
          <w:rPr>
            <w:rStyle w:val="InternetLink"/>
            <w:sz w:val="22"/>
            <w:szCs w:val="22"/>
            <w:lang w:val="en-US"/>
          </w:rPr>
          <w:t>info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regiontata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.(раздел</w:t>
        </w:r>
      </w:hyperlink>
      <w:r>
        <w:rPr>
          <w:sz w:val="22"/>
          <w:szCs w:val="22"/>
        </w:rPr>
        <w:t xml:space="preserve"> «Территориальное деление»);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формация, размещаемая на официальном интернет - сайте и информационном стенде администрации Кочневского сельсовета, обновляется по мере ее измен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электронной почты  ____</w:t>
      </w:r>
      <w:hyperlink r:id="rId3">
        <w:r>
          <w:rPr>
            <w:rStyle w:val="InternetLink"/>
            <w:sz w:val="22"/>
            <w:szCs w:val="22"/>
            <w:lang w:val="en-US"/>
          </w:rPr>
          <w:t>kochnev</w:t>
        </w:r>
        <w:r>
          <w:rPr>
            <w:rStyle w:val="InternetLink"/>
            <w:sz w:val="22"/>
            <w:szCs w:val="22"/>
          </w:rPr>
          <w:t>_54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в администрации Кочневского сельсовета участвующих в предоставл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й услуг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посредством размещения на информационном стенде и официальном сайте администрации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очневского сельсовета в сети интернет, электронного информир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с использованием средств телефонной, почтовой связ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Для получения информации о муниципальной услуге, порядке предоставления, хо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едоставления муниципальной услуги заявители вправе обраща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в устной форме лично или по телефону: 8-383-64-59-18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к специалистам администрации Кочневского сельсовета, участвующим в предоставл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униципальной услуг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в письменной форме почто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осредством электронной поч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 ответах на телефонные звонки и обращения заявителей лично специалисты устн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информируют обратившихся по интересующим их вопросам. Ответ на телефонный звоно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олжен начинаться с информации о наименовании администрации, в который поступил звонок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 фамилии специалиста, принявшего телефонный звон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для подготовки ответа требуется продолжительное время, либо дополнительная   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2"/>
          <w:szCs w:val="22"/>
        </w:rPr>
        <w:t>Письменный ответ на обращение подписывается главой  Кочн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очн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и обновляется по мере ее изме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муниципальной услуги: Предоставление информации об объекта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 администрация Кочневского </w:t>
      </w:r>
    </w:p>
    <w:p>
      <w:pPr>
        <w:pStyle w:val="Normal"/>
        <w:jc w:val="both"/>
        <w:rPr/>
      </w:pPr>
      <w:r>
        <w:rPr>
          <w:sz w:val="22"/>
          <w:szCs w:val="22"/>
        </w:rPr>
        <w:t>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выдача разрешения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аз в предоставлении услуги;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ий срок принятия решения о предоставлении муниципальной услуги составляе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0 рабочих дней со дня обращения за муниципальной услугой.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и прохождения отдельных административных процедур, необходимых д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 выдачи (направления) заявителю документов, являющихся результат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, составляет 5 рабочих дней.</w:t>
      </w:r>
    </w:p>
    <w:p>
      <w:pPr>
        <w:pStyle w:val="Normal"/>
        <w:numPr>
          <w:ilvl w:val="1"/>
          <w:numId w:val="5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sz w:val="22"/>
          <w:szCs w:val="22"/>
        </w:rPr>
        <w:t>(принят ГД ФС РФ 21.10.1994);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>
          <w:sz w:val="22"/>
          <w:szCs w:val="22"/>
        </w:rPr>
        <w:t>Уставом Кочневского сельсовета Татарского района Новосибирской области;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едеральным законом от 26.07.2006 №135-ФЗ "О защите конкуренции"; 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казом Федеральной антимонопольной службы от 10.02.2010 №67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Главы Новосибирского района Новосибирской области от 18.11.2010 № 9852  «Об утверждении Положения об управлении экономического развития, промышленности и торговли администрации Новосибирского района Новосибирской области»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675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ление о предоставлении муниципальной услуги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2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речень необходимых и обязательных для предоставления муниципальной услуги 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675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ление о предоставлении муниципальной услуги.</w:t>
      </w:r>
    </w:p>
    <w:p>
      <w:pPr>
        <w:pStyle w:val="Normal"/>
        <w:ind w:left="14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еречень документов, необходимых для предоставления муниципальной услуги и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ходящихся в</w:t>
      </w:r>
      <w:r>
        <w:rPr>
          <w:sz w:val="22"/>
          <w:szCs w:val="22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2"/>
          <w:szCs w:val="22"/>
        </w:rPr>
        <w:t>, истребуемых сотрудниками администрации Кочневского сельсовета самостоятельно, или предоставляемых заявителем по желанию (с 01.07.2012 г.):</w:t>
      </w:r>
      <w:r>
        <w:rPr>
          <w:color w:val="000000"/>
          <w:sz w:val="22"/>
          <w:szCs w:val="22"/>
          <w:lang w:val="en-US"/>
        </w:rPr>
        <w:t xml:space="preserve"> -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52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ления документов и информации или осуществления действий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ень оснований для отказа в приеме документов, необходимых для предостав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.</w:t>
      </w:r>
    </w:p>
    <w:p>
      <w:pPr>
        <w:pStyle w:val="Normal"/>
        <w:ind w:firstLine="700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ы предоставлены лицом, не имеющим полномочий на их предоставление 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соответствие документов, предоставленных заявителем, требования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онодательства о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оснований, предусмотренных законодательством, для получ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требования, необходимые для предоставления муниципальной услуги, соблюдены 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и, являющиеся необходимыми и обязательными для предостав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: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платы, взимаемой с заявителя при предоставлении услуг, которые являютс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и, являющиеся необходимыми и обязательными для предоставления муниципальн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уги, предоставляются бесплатно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ое время ожидания в очереди при подаче заявления о предоставл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Концепцией снижения административных барьеров и повыш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2"/>
          <w:szCs w:val="22"/>
        </w:rPr>
      </w:pPr>
      <w:r>
        <w:rPr>
          <w:sz w:val="22"/>
          <w:szCs w:val="22"/>
        </w:rPr>
        <w:t>Срок регистрации запроса заявителя о предоставлении муниципальной услуги – один день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осы заявителя регистрируются в журнале регистрации заявлений на предоставлени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администрации Кочневского сельсовета прием заявителей осуществляется 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ожида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приема заявителей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муниципальной услуг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- выполнение должностными лицами, сотрудниками 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Кочн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отсутствие обоснованных жалоб на действия (бездействие) должностных лиц, сотрудников администрации Кочневского сельсовета  при предоставлении муниципальной услуги.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очне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редоставления муниципальной услуги в многофункциональном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ем и регистрация заявления о предоставлении информации об объектах недвижимого имущества, находящихся в муниципальной собственности Новосибирского района Новосибирской области  и предназначенных для сдачи в аренду 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ссмотрение заявления и предоставление информ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numPr>
          <w:ilvl w:val="1"/>
          <w:numId w:val="10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Сотрудником администрации самостоятельно истребуются </w:t>
      </w:r>
      <w:r>
        <w:rPr>
          <w:color w:val="000000"/>
          <w:sz w:val="22"/>
          <w:szCs w:val="22"/>
        </w:rPr>
        <w:t>по канала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ведомственного взаимодейств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обходимость в истребовании по каналом межведомственного взаимодействия отсутству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3. Прием и регистрация заявления о предоставлении информации об объектах недвижимого имущества, находящихся в муниципальной собственности Кочневского сельсовета Татарского района Новосибирского района Новосибирской области 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1. Основанием для начала административной процедуры по приему и регистрации заявления является предоставление в администрации Кочневского сельсовета Татарского района Новосибирской области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2.. Специалист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1. Основанием для начала административной процедуры является передача специалистом заявления на рассмотрение начальнику управления либо заместителю начальника управ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2.  Ответственным за выполнение административной процедуры является начальник управления либо заместитель начальника управления и специалис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главе  Кочневского сельсове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тсутствия оснований для отказа в предоставлении муниципальной услуги специалист отдела подготавливает информацию и представляет на подпись главе администрации Казачемысского сельсове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5.2. Ответственным за выполнение административной процедуры является специалис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управления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5.5. Заявление, решение о предоставлении информации( отказ о предоставлении информации) и приложенные к нему копии документов(копия документа, удостоверяющего личность, копия доверенности представителя ), брошюруются в дело в соответствии с правилами делопроизводства, делу присваивается номер в соответствии с номенклатурой дел управ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6.7. В случае неявки заявителя в день, назначенный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управление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контроля за исполнением регламента</w:t>
      </w:r>
    </w:p>
    <w:p>
      <w:pPr>
        <w:pStyle w:val="Normal"/>
        <w:numPr>
          <w:ilvl w:val="1"/>
          <w:numId w:val="10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кущий контроль за соблюдением и исполнением сотрудниками 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очневского сельсовета.</w:t>
      </w:r>
    </w:p>
    <w:p>
      <w:pPr>
        <w:pStyle w:val="Normal"/>
        <w:numPr>
          <w:ilvl w:val="1"/>
          <w:numId w:val="10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кущий контроль, осуществляется путем проведения плановых (один раз в </w:t>
      </w:r>
    </w:p>
    <w:p>
      <w:pPr>
        <w:pStyle w:val="Normal"/>
        <w:jc w:val="both"/>
        <w:rPr/>
      </w:pPr>
      <w:r>
        <w:rPr>
          <w:sz w:val="22"/>
          <w:szCs w:val="22"/>
        </w:rPr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Кочневского сельсовета.</w:t>
      </w:r>
    </w:p>
    <w:p>
      <w:pPr>
        <w:pStyle w:val="Normal"/>
        <w:numPr>
          <w:ilvl w:val="1"/>
          <w:numId w:val="10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за предоставление муниципальной услуги возлагается на </w:t>
      </w:r>
    </w:p>
    <w:p>
      <w:pPr>
        <w:pStyle w:val="Normal"/>
        <w:jc w:val="both"/>
        <w:rPr/>
      </w:pPr>
      <w:r>
        <w:rPr>
          <w:sz w:val="22"/>
          <w:szCs w:val="22"/>
        </w:rPr>
        <w:t>главы Кочн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10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за неисполнение, ненадлежащее исполнение возложенных </w:t>
      </w:r>
    </w:p>
    <w:p>
      <w:pPr>
        <w:pStyle w:val="Normal"/>
        <w:jc w:val="both"/>
        <w:rPr/>
      </w:pPr>
      <w:r>
        <w:rPr>
          <w:sz w:val="22"/>
          <w:szCs w:val="22"/>
        </w:rPr>
        <w:t>обязанностей по предоставлению муниципальной услуги возлагается на сотрудников администрации Кочневского сельсовета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и имеют право на обжалование действий (бездействий) и решений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бращении заявителей в письменной форме в обязательном порядк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10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ом досудебного (внесудебного) обжалования могут являться действия </w:t>
      </w:r>
    </w:p>
    <w:p>
      <w:pPr>
        <w:pStyle w:val="Normal"/>
        <w:jc w:val="both"/>
        <w:rPr/>
      </w:pPr>
      <w:r>
        <w:rPr>
          <w:sz w:val="22"/>
          <w:szCs w:val="22"/>
        </w:rPr>
        <w:t>(бездействия) и решения, осуществляемые (принятые) должностными лицами администрации Кочне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10"/>
        </w:numPr>
        <w:ind w:left="720" w:hanging="720"/>
        <w:jc w:val="both"/>
        <w:rPr/>
      </w:pPr>
      <w:r>
        <w:rPr>
          <w:sz w:val="22"/>
          <w:szCs w:val="22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в жалобе не указаны фамилия заявителя, направившего жалобу,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алоба, в которой содержатся нецензурные либо оскорбительные выражения, угроз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текст жалобы не поддается прочтению, ответ на жалобу не дается, о чем в течени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в жалобе заявителя содержится вопрос, на который ему многократно давалис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причины, по которым ответ по существу поставленных 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10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м для начала процедуры досудебного (внесудебного) обжалования </w:t>
      </w:r>
    </w:p>
    <w:p>
      <w:pPr>
        <w:pStyle w:val="Normal"/>
        <w:jc w:val="both"/>
        <w:rPr/>
      </w:pPr>
      <w:r>
        <w:rPr>
          <w:sz w:val="22"/>
          <w:szCs w:val="22"/>
        </w:rPr>
        <w:t>является поступление письменного обращения с жалобой на действие (бездействие) и решение должностных лиц администрации Кочневского сельсовета.</w:t>
      </w:r>
    </w:p>
    <w:p>
      <w:pPr>
        <w:pStyle w:val="Normal"/>
        <w:numPr>
          <w:ilvl w:val="1"/>
          <w:numId w:val="10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вправе ознакомиться с документами и материалами, необходимы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10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вправе обратиться к Главе Татарского района и обжаловать </w:t>
      </w:r>
    </w:p>
    <w:p>
      <w:pPr>
        <w:pStyle w:val="Normal"/>
        <w:jc w:val="both"/>
        <w:rPr/>
      </w:pPr>
      <w:r>
        <w:rPr>
          <w:sz w:val="22"/>
          <w:szCs w:val="22"/>
        </w:rPr>
        <w:t>действие (бездействие) и решения, осуществляемые (принятые) должностными лицами администрации Кочне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10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роки рассмотрения жалобы (претензии)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ьменный ответ направляется заявителю, в течении пятнадцати рабочих дней со дня ее регистрации, а в случае обжалования отказа администрации Кочневского сельсовета, должностного лица администрации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и пяти рабочих дней со дня ее регистрации.</w:t>
      </w:r>
    </w:p>
    <w:p>
      <w:pPr>
        <w:pStyle w:val="Normal"/>
        <w:numPr>
          <w:ilvl w:val="1"/>
          <w:numId w:val="10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 досудебного (внесудебного) обжалования применительно к каждой процедур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ибо инстанции обжалования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езультатам рассмотрения заявления, жалобы, претензии принимается решение об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ОК-СХЕ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1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1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077" w:right="567" w:gutter="0" w:header="0" w:top="17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30"/>
        </w:tabs>
        <w:ind w:left="24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00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6"/>
    <w:lvlOverride w:ilvl="0"/>
    <w:lvlOverride w:ilvl="1"/>
    <w:lvlOverride w:ilvl="2">
      <w:startOverride w:val="1"/>
    </w:lvlOverride>
  </w:num>
  <w:num w:numId="13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egiontatarsk.ru.(&#1088;&#1072;&#1079;&#1076;&#1077;&#1083;" TargetMode="External"/><Relationship Id="rId3" Type="http://schemas.openxmlformats.org/officeDocument/2006/relationships/hyperlink" Target="mailto:kochnev_54@mail.ru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9:49:00Z</dcterms:created>
  <dc:creator>user</dc:creator>
  <dc:description/>
  <cp:keywords/>
  <dc:language>en-US</dc:language>
  <cp:lastModifiedBy>Пользователь</cp:lastModifiedBy>
  <cp:lastPrinted>2012-06-26T16:19:00Z</cp:lastPrinted>
  <dcterms:modified xsi:type="dcterms:W3CDTF">2012-06-26T10:29:00Z</dcterms:modified>
  <cp:revision>4</cp:revision>
  <dc:subject/>
  <dc:title>АДМИНИСТРАЦИЯ</dc:title>
</cp:coreProperties>
</file>