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ЧНЕВСКОГО  СЕЛЬСОВЕТ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ТАРСКОГО  РАЙОНА   НОВОСИБИРСКОЙ   ОБЛАСТИ</w:t>
      </w:r>
    </w:p>
    <w:p>
      <w:pPr>
        <w:pStyle w:val="ConsPlusTitle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01. 06. 2012 г.                                                                                                                        №  32</w:t>
      </w:r>
    </w:p>
    <w:p>
      <w:pPr>
        <w:pStyle w:val="ConsPlusTitle"/>
        <w:widowControl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</w:t>
      </w:r>
    </w:p>
    <w:p>
      <w:pPr>
        <w:pStyle w:val="ConsPlusTitle"/>
        <w:widowControl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  утверждении   Административного  регламента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оформлению разрешения на вселение.</w:t>
      </w:r>
    </w:p>
    <w:p>
      <w:pPr>
        <w:pStyle w:val="ConsPlusTitle"/>
        <w:widowControl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tabs>
          <w:tab w:val="clear" w:pos="708"/>
          <w:tab w:val="left" w:pos="774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уководствуясь ст.46 Закона № 131-ФЗ «Об общих принципах организации местного самоуправления  в   Российской  Федерации», Уставом  Кочневского  сельсовета,</w:t>
      </w:r>
    </w:p>
    <w:p>
      <w:pPr>
        <w:pStyle w:val="ConsPlusNormal"/>
        <w:tabs>
          <w:tab w:val="clear" w:pos="708"/>
          <w:tab w:val="left" w:pos="774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1.  Утвердить Административный регламент </w:t>
      </w: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оформлению разрешения на вселение.</w:t>
      </w:r>
    </w:p>
    <w:p>
      <w:pPr>
        <w:pStyle w:val="ConsPlusNormal"/>
        <w:tabs>
          <w:tab w:val="clear" w:pos="708"/>
          <w:tab w:val="left" w:pos="774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2.  Ответственность  за  предоставление  данной  услуги  возложить  на  специалиста  Голубеву С.А.       </w:t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.     Настоящее   Постановление 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    Контроль  исполнения   данного  постановления  оставляю  за  собой.</w:t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774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</w:t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чневского сельсовета                                                                                  А.  И. Голубев</w:t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77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right"/>
        <w:rPr/>
      </w:pPr>
      <w:r>
        <w:rPr>
          <w:sz w:val="22"/>
          <w:szCs w:val="22"/>
        </w:rPr>
        <w:t>Кочневского сельсовета</w:t>
      </w:r>
    </w:p>
    <w:p>
      <w:pPr>
        <w:pStyle w:val="Normal"/>
        <w:tabs>
          <w:tab w:val="clear" w:pos="708"/>
          <w:tab w:val="left" w:pos="7740" w:leader="none"/>
        </w:tabs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1.06.2012.г. № 32</w:t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/>
          <w:sz w:val="22"/>
          <w:szCs w:val="22"/>
        </w:rPr>
        <w:t>оформлению разрешения на вселение.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774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по оформлении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очн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ями на предоставление муниципальной услуги выступают физические лица,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77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нахождение администрации Кочневского сельсовета предоставляющего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муниципальную услугу: 632112, Новосибирская область, Татарский район, с. Кочневка, ул. Зеленая 67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1.3.2. Часы приёма заявителей в администрации Кочневского сельсовета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2"/>
          <w:szCs w:val="22"/>
        </w:rPr>
        <w:t>- понедельник – пятница: с 9-00 до 13-00  с 14-00 до 16-00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.3.3. Адрес официального интернет - сайта администрации Кочневского  сельсовета:</w:t>
      </w:r>
    </w:p>
    <w:p>
      <w:pPr>
        <w:pStyle w:val="Normal"/>
        <w:tabs>
          <w:tab w:val="clear" w:pos="708"/>
          <w:tab w:val="left" w:pos="7740" w:leader="none"/>
        </w:tabs>
        <w:ind w:left="-12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оформлению разрешения на вселение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нформация, размещаемая на официальном интернет - сайте и информационном стенде администрации Кочнев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Адрес электронной почты  ________</w:t>
      </w:r>
      <w:hyperlink r:id="rId2">
        <w:r>
          <w:rPr>
            <w:rStyle w:val="InternetLink"/>
            <w:sz w:val="22"/>
            <w:szCs w:val="22"/>
            <w:lang w:val="en-US"/>
          </w:rPr>
          <w:t>kochnev</w:t>
        </w:r>
        <w:r>
          <w:rPr>
            <w:rStyle w:val="InternetLink"/>
            <w:sz w:val="22"/>
            <w:szCs w:val="22"/>
          </w:rPr>
          <w:t>_54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администрация Татарского района Новосибирской области: </w:t>
      </w:r>
      <w:hyperlink r:id="rId3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ru</w:t>
        </w:r>
      </w:hyperlink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2"/>
            <w:szCs w:val="22"/>
          </w:rPr>
          <w:t>http://www.to54.rosreestr.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-  администрация Татарского района Новосибирской области: _</w:t>
      </w:r>
      <w:hyperlink r:id="rId5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</w:hyperlink>
      <w:r>
        <w:rPr>
          <w:sz w:val="22"/>
          <w:szCs w:val="22"/>
          <w:u w:val="single"/>
          <w:lang w:val="en-US"/>
        </w:rPr>
        <w:t>regiontatarsk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- 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2"/>
            <w:szCs w:val="22"/>
          </w:rPr>
          <w:t>54_upr@rosreestr.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740" w:leader="none"/>
        </w:tabs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дминистрация Татарского района Новосибирской области: (383-64)-22-000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08"/>
          <w:tab w:val="left" w:pos="7740" w:leader="none"/>
        </w:tabs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- администрация Татарского района Новосибирской области: г. Татарск ул. Ленина ,56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632122 г. Татарск, ул. Ленина, д. 108е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7740" w:leader="none"/>
        </w:tabs>
        <w:ind w:left="1398" w:hanging="121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руктурных подразделениях администрации Кочневского сельсовета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редством размещения на информационном стенде и официальном сайте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администрации Кочн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/>
      </w:pPr>
      <w:r>
        <w:rPr>
          <w:sz w:val="22"/>
          <w:szCs w:val="22"/>
        </w:rPr>
        <w:t>к специалистам структурных подразделений администрации Кочн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исьменный ответ на обращение подписывается Главой Кочн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774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предназначенные для информирования заявителей о </w:t>
      </w:r>
    </w:p>
    <w:p>
      <w:pPr>
        <w:pStyle w:val="Normal"/>
        <w:tabs>
          <w:tab w:val="clear" w:pos="708"/>
          <w:tab w:val="left" w:pos="144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77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77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размещаемые на информационных стендах,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77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учения муниципальной услуги доступна на Интернет-сайте администрации Кочн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Кочневского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7740" w:leader="none"/>
        </w:tabs>
        <w:ind w:left="720" w:hanging="11"/>
        <w:jc w:val="both"/>
        <w:rPr/>
      </w:pPr>
      <w:r>
        <w:rPr>
          <w:sz w:val="22"/>
          <w:szCs w:val="22"/>
        </w:rPr>
        <w:t>- администрация Татарского района Новосибирской области;</w:t>
      </w:r>
    </w:p>
    <w:p>
      <w:pPr>
        <w:pStyle w:val="Normal"/>
        <w:tabs>
          <w:tab w:val="clear" w:pos="708"/>
          <w:tab w:val="left" w:pos="7740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Новосибирской области.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дача заявителю постановления администрации;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7740" w:leader="none"/>
        </w:tabs>
        <w:ind w:left="1398" w:hanging="13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срок принятия решения о предоставлении муниципальной услуги составляет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740" w:leader="none"/>
        </w:tabs>
        <w:ind w:left="1398" w:hanging="1398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740" w:leader="none"/>
        </w:tabs>
        <w:ind w:left="1398" w:hanging="1398"/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740" w:leader="none"/>
        </w:tabs>
        <w:ind w:left="1398" w:hanging="13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дачи (направления) заявителю документов, являющихся результатом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.11.1994 № 51-ФЗ (принят ГД ФС РФ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1.10.1994)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- Уставом Кочневского сельсовета Татарского района Новосибирской области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 xml:space="preserve">- паспорта заявителя и членов его семьи (для детей, не достигших 14 лет – свидетельства о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2"/>
          <w:szCs w:val="22"/>
        </w:rPr>
        <w:t>рождении; предоставляются копии);</w:t>
        <w:br/>
        <w:t xml:space="preserve">             - свидетельство о браке (расторжении брака)  с заявителем (нанимателем) (копия);</w:t>
        <w:br/>
        <w:t xml:space="preserve">             - действующий договор социального найма жилого помещения;</w:t>
        <w:br/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740" w:leader="none"/>
        </w:tabs>
        <w:ind w:left="1398" w:hanging="13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еречень необходимых и обязательных для предоставления муниципальной услуги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 xml:space="preserve">- паспорта заявителя и членов его семьи (для детей, не достигших 14 лет 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видетельства о рождении; предоставляются копии);</w:t>
        <w:br/>
        <w:t>- свидетельство о браке (расторжении брака)  с заявителем (нанимателем) (копия);                            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740" w:leader="none"/>
        </w:tabs>
        <w:ind w:left="1152" w:hanging="115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документов, необходимых для предоставления муниципальной услуги и </w:t>
      </w:r>
    </w:p>
    <w:p>
      <w:pPr>
        <w:pStyle w:val="Normal"/>
        <w:tabs>
          <w:tab w:val="clear" w:pos="708"/>
          <w:tab w:val="left" w:pos="7740" w:leader="none"/>
        </w:tabs>
        <w:ind w:left="1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 xml:space="preserve">, истребуемых сотрудниками администрации Кочневского сельсовета самостоятельно, или предоставляемых заявителем по желанию (с 01.07.2012 г.): </w:t>
      </w:r>
    </w:p>
    <w:p>
      <w:pPr>
        <w:pStyle w:val="Normal"/>
        <w:tabs>
          <w:tab w:val="clear" w:pos="708"/>
          <w:tab w:val="left" w:pos="7740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- справка о наличии (отсутствии) у вселяемого гражданина объектов недвижимого 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>имущества на праве собственности.</w:t>
      </w:r>
    </w:p>
    <w:p>
      <w:pPr>
        <w:pStyle w:val="Normal"/>
        <w:tabs>
          <w:tab w:val="clear" w:pos="708"/>
          <w:tab w:val="left" w:pos="7740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7740" w:leader="none"/>
        </w:tabs>
        <w:ind w:left="1398" w:hanging="121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</w:t>
      </w:r>
    </w:p>
    <w:p>
      <w:pPr>
        <w:pStyle w:val="Normal"/>
        <w:tabs>
          <w:tab w:val="clear" w:pos="708"/>
          <w:tab w:val="left" w:pos="5231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01.07.2012 г. предоставления документов и информации, которые в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оснований для отказа в приеме документов, необходимых для предоставления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tabs>
          <w:tab w:val="clear" w:pos="708"/>
          <w:tab w:val="left" w:pos="7740" w:leader="none"/>
        </w:tabs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40" w:leader="none"/>
        </w:tabs>
        <w:ind w:left="720" w:hanging="720"/>
        <w:jc w:val="both"/>
        <w:rPr/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74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74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74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являющиеся необходимыми и обязательными для предоставления муниципальной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: -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услуг, которые являются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ое время ожидания в очереди при подаче заявления о предоставлении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не может превышать 30 минут.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: </w:t>
      </w:r>
    </w:p>
    <w:p>
      <w:pPr>
        <w:pStyle w:val="Normal"/>
        <w:tabs>
          <w:tab w:val="clear" w:pos="708"/>
          <w:tab w:val="left" w:pos="7740" w:leader="none"/>
        </w:tabs>
        <w:ind w:hanging="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7740" w:leader="none"/>
        </w:tabs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ы заявителя регистрируются в журнале регистрации заявлений на предоставление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Кочневского сельсовета прием заявителей осуществляется в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людение санитарно-эпидемиологических правил и нормативов, правил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местами общественного пользования (туалеты) и местами дл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740" w:leader="none"/>
        </w:tabs>
        <w:ind w:left="0" w:firstLine="180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ожидания находятся в холле (зале) или ином специально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740" w:leader="none"/>
        </w:tabs>
        <w:ind w:left="0" w:firstLine="1800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предназначенные для информирова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размещаемые на информационных стендах,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ителей, заполнение заявлений о предоставлении муниципальной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740" w:leader="none"/>
        </w:tabs>
        <w:ind w:left="180" w:firstLine="180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ее место специалиста, осуществляющего прием заявителей,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беспечения конфиденциальности сведений одновременное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740" w:leader="none"/>
        </w:tabs>
        <w:ind w:left="1398" w:hanging="1398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должностными лицами, сотрудниками администрации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Кочн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740" w:leader="none"/>
        </w:tabs>
        <w:ind w:left="180" w:firstLine="1620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Кочн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740" w:leader="none"/>
        </w:tabs>
        <w:ind w:left="0" w:firstLine="1800"/>
        <w:jc w:val="both"/>
        <w:rPr/>
      </w:pPr>
      <w:r>
        <w:rPr>
          <w:sz w:val="22"/>
          <w:szCs w:val="22"/>
        </w:rPr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та и достоверность информации о муниципальной услуге, о порядке и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очн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шеходная доступность от остановок общественного транспорта до, зда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взаимодействий заявителя с должностными лицами при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получения информации о ходе предоставления муниципальной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774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и доступность получения услуги через многофункциональный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оставления муниципальной услуги в многофункциональном центре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7740" w:leader="none"/>
        </w:tabs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состоит из следующей последовательности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х процедур: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ем заявления и документов на получение муниципальной услуги.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смотрение представленных документов и принятие решения о направлении ходатайства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тупление документов в комиссию по жилищным вопросам Кочневского сельсовета,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х рассмотрение и принятие решения.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ведомление заявителя о принятом решении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справка о наличии (отсутствии) у вселяемого гражданина объектов недвижимого имущества 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>на праве собственности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 Прием заявления и документов на получение муниципальной услуги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2"/>
          <w:szCs w:val="22"/>
        </w:rPr>
        <w:t>Прием заявителей для приема документов осуществляется в администрации Кочневского сельсовета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2. Специалист, ответственный за прием документов: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веряет подписи заявителя (заявителей) в заявлении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веряет подлинники и копии документов, предоставленных заявителем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веряет их количество и соответствие установленному перечню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- 20 минут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 Специалист администрации сельсовета, ответственный за прием документов: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проводит проверку документов на соответствие их требованиям п. 2.6 регламента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веряет и формирует учетное дело заявителя;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sz w:val="22"/>
          <w:szCs w:val="22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очневского сельсовета для принятия решения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sz w:val="22"/>
          <w:szCs w:val="22"/>
        </w:rPr>
        <w:t>3.3.3. После принятия решения Жилищной комиссией документы передаются главе Кочневского сельсовета. Глава Кочне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sz w:val="22"/>
          <w:szCs w:val="22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очневского сельсовета.</w:t>
      </w:r>
    </w:p>
    <w:p>
      <w:pPr>
        <w:pStyle w:val="Normal"/>
        <w:tabs>
          <w:tab w:val="clear" w:pos="708"/>
          <w:tab w:val="left" w:pos="960" w:leader="none"/>
          <w:tab w:val="left" w:pos="7740" w:leader="none"/>
        </w:tabs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sz w:val="22"/>
          <w:szCs w:val="22"/>
        </w:rPr>
        <w:t>3.4. Поступление документов в комиссию по жилищным вопросам Кочневского сельсовета их рассмотрение и принятие решения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sz w:val="22"/>
          <w:szCs w:val="22"/>
        </w:rPr>
        <w:t>3.4.1. Основанием для начала административной процедуры является поступление документов и ходатайства  главы Кочневского сельсовета в комиссию по жилищным вопросам Кочневского сельсовета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sz w:val="22"/>
          <w:szCs w:val="22"/>
        </w:rPr>
        <w:t>3.4.2. Поступившие ходатайство с прилагающимися документами регистрируется в комиссии по жилищным вопросам Кочне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  <w:tab w:val="left" w:pos="7740" w:leader="none"/>
        </w:tabs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2. Секретарь жилищной комиссии, ответственный за рассмотрение документов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одит проверку документов на соответствие их требованиям п. 2.6 регламента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оснований для предоставления услуги готовит проект разрешения на вселение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  <w:tab w:val="left" w:pos="7740" w:leader="none"/>
        </w:tabs>
        <w:spacing w:lineRule="auto" w:line="228"/>
        <w:ind w:firstLine="720"/>
        <w:jc w:val="both"/>
        <w:rPr/>
      </w:pPr>
      <w:r>
        <w:rPr>
          <w:sz w:val="22"/>
          <w:szCs w:val="22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sz w:val="22"/>
          <w:szCs w:val="22"/>
        </w:rPr>
        <w:t>3.5.4. Принятое решение направляется в администрацию Кочневского сельсовета для доведения до сведения заявителя.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 Уведомление заявителя о принятом решении. 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4. Специалист, ответственный за прием документов: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личность явившегося лица;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jc w:val="both"/>
        <w:rPr/>
      </w:pPr>
      <w:r>
        <w:rPr>
          <w:sz w:val="22"/>
          <w:szCs w:val="22"/>
        </w:rPr>
        <w:t>предоставляет разрешение о вселении для ознакомления и подписания;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подписанное разрешение и выдает его нанимателю;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подписанное разрешение на вселение и выдает 1 экземпляр заявителю;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выдает под роспись ключи от предоставленного жилого помеще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tabs>
          <w:tab w:val="clear" w:pos="708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  <w:tab w:val="left" w:pos="7740" w:leader="none"/>
        </w:tabs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tabs>
          <w:tab w:val="clear" w:pos="708"/>
          <w:tab w:val="left" w:pos="7740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Текущий контроль за соблюдением и исполнением сотрудниками администрации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/>
      </w:pPr>
      <w:r>
        <w:rPr>
          <w:sz w:val="22"/>
          <w:szCs w:val="22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, осуществляется путем проведения плановых (один раз в год) и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/>
      </w:pPr>
      <w:r>
        <w:rPr>
          <w:sz w:val="22"/>
          <w:szCs w:val="22"/>
        </w:rPr>
        <w:t>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редоставление муниципальной услуги возлагается на Главу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/>
      </w:pPr>
      <w:r>
        <w:rPr>
          <w:sz w:val="22"/>
          <w:szCs w:val="22"/>
        </w:rPr>
        <w:t>администрации Кочн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ставлению муниципальной услуги возлагается на сотрудников администрации Кочнев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и имеют право на обжалование действий (бездействий) и решений,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ращении заявителей в письменной форме в обязательном порядке указываютс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досудебного (внесудебного) обжалования могут являться действия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/>
      </w:pPr>
      <w:r>
        <w:rPr>
          <w:sz w:val="22"/>
          <w:szCs w:val="22"/>
        </w:rPr>
        <w:t>(бездействия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74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74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77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74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в жалобе заявителя содержится вопрос, на который ему многократно давались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74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ричины, по которым ответ по существу поставленных в жалобе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процедуры досудебного (внесудебного) обжалования является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/>
      </w:pPr>
      <w:r>
        <w:rPr>
          <w:sz w:val="22"/>
          <w:szCs w:val="22"/>
        </w:rPr>
        <w:t>поступление письменного обращения с жалобой на действие (бездействие) и решение должностных лиц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вправе ознакомиться с документами и материалами, необходимыми ему для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вправе обратиться к Главе Татарского района и обжаловать действие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/>
      </w:pPr>
      <w:r>
        <w:rPr>
          <w:sz w:val="22"/>
          <w:szCs w:val="22"/>
        </w:rPr>
        <w:t>(бездействие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бжалования действия (бездействия) Главы района заявитель вправе обратиться к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и рассмотрения жалобы (претензии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енный ответ направляется заявителю, в течении пятнадцати рабочих дней со дня ее регистрации, а в случае обжалования отказа администрации Кочневского сельсовета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 досудебного (внесудебного) обжалования применительно к каждой процедуре </w:t>
      </w:r>
    </w:p>
    <w:p>
      <w:pPr>
        <w:pStyle w:val="Normal"/>
        <w:tabs>
          <w:tab w:val="clear" w:pos="708"/>
          <w:tab w:val="left" w:pos="1152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ибо инстанции обжалования: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рассмотрения заявления, жалобы, претензии принимается решение об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bCs/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5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39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nev_54@mail.ru" TargetMode="External"/><Relationship Id="rId3" Type="http://schemas.openxmlformats.org/officeDocument/2006/relationships/hyperlink" Target="http://www.regiontatarsk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@rosreestr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32:00Z</dcterms:created>
  <dc:creator>user</dc:creator>
  <dc:description/>
  <cp:keywords/>
  <dc:language>en-US</dc:language>
  <cp:lastModifiedBy>Пользователь</cp:lastModifiedBy>
  <cp:lastPrinted>2012-06-26T15:54:00Z</cp:lastPrinted>
  <dcterms:modified xsi:type="dcterms:W3CDTF">2012-06-26T09:55:00Z</dcterms:modified>
  <cp:revision>19</cp:revision>
  <dc:subject/>
  <dc:title/>
</cp:coreProperties>
</file>