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1. 06. 2012 г.                                                                                                                    №  31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1.  Утвердить Административный регламент </w:t>
      </w: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  <w:sz w:val="22"/>
          <w:szCs w:val="22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2.  Ответственность  за  предоставление  данной  услуги  возложить  на  специалиста  Голубеву С.А.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>Кочневского сельсовета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.06.2012.г. №  31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реализаци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чн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Кочнев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ями на предоставление муниципальной услуги выступают физические лиц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Местонахождение администрации Кочневского сельсовета предоставляющего муниципальную услуг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32112, Новосибирская область, Татарский район, с. Кочневка  Зеленая 67;</w:t>
      </w:r>
    </w:p>
    <w:p>
      <w:pPr>
        <w:pStyle w:val="Normal"/>
        <w:jc w:val="both"/>
        <w:rPr/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онедельник – пятница: с 9-00 до 13-00  с 14-00 до 16-00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выходные дни – суббота, воскресень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3. Адрес официального интернет - сайта администрации Кочневского  сельсовета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(раздел</w:t>
        </w:r>
      </w:hyperlink>
      <w:r>
        <w:rPr>
          <w:sz w:val="22"/>
          <w:szCs w:val="22"/>
        </w:rPr>
        <w:t xml:space="preserve"> «Территориальное деление»);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дрес электронной почты  ____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администрация Татарского района Новосибирской области: </w:t>
      </w:r>
      <w:hyperlink r:id="rId4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 администрация Татарского района Новосибирской области: __</w:t>
      </w:r>
      <w:hyperlink r:id="rId6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</w:hyperlink>
      <w:r>
        <w:rPr>
          <w:sz w:val="22"/>
          <w:szCs w:val="22"/>
          <w:u w:val="single"/>
          <w:lang w:val="en-US"/>
        </w:rPr>
        <w:t>regiontatar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sz w:val="22"/>
            <w:szCs w:val="22"/>
          </w:rPr>
          <w:t>54_upr@rosreestr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администрация Татарского района Новосибирской области: (383-64) -22-0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руктурных подразделениях администрации Кочневского сель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редством размещения на информационном стенде и официальном сайте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Кочн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получения информации о муниципальной услуге, порядке предоставления, хо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пециалистам структурных подразделений администрации Кочне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ind w:left="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 ответах на телефонные звонки и обращения заявителей лично специалис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 на обращение готовится в течение 30 календарных дней со дн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и письменного обращения.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рассмотрение обращения, обеспечива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hanging="900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Кочне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заявителей о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ения муниципальной услуги доступна на Интернет-сайте администрации Коч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реализация преимущественного права покупки дол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Кочне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: г. Татарск, ул. Ленина, 56;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Новосибирской области в Татарском районе: 632112, г. Татарск, ул. Ленина, д. 108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 01.07.2012 запрещено требовать от заявителя осуществления действий, в том числ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чих дней со дня обращения за муниципальной услугой.</w:t>
      </w:r>
    </w:p>
    <w:p>
      <w:pPr>
        <w:pStyle w:val="Normal"/>
        <w:ind w:left="180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проведения проверки сведений, содержащихс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Уставом Кочневского сельсовета Татарского района Новосибирской област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- Положением об управлении муниципальной собственностью, утвержденным решением внеочередной пятьдесят восьмой сессии Совета депутатов Кочневского сельсовета Новосибирского района Новосибирской области от 25.12.2009 № 58 «Об утверждении Положения об управлении муниципальной  собственностью муниципального образования»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идетельство о государственной регистрации права собственности, договор о прав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бственности (подлинник и копия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, если документы подает представитель заявителя, дополнительн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яются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1038" w:hanging="6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необходимых и обязательных для предоставления муниципальной услуги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Заявление на имя главы администрации по форме, указанной в приложении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Выписка из домовой книги, содержащая информацию по всему жилом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м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Выписка из финансового лицевого счета на занимаемое жилое помещение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Кочне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видетельство о государственной регистрации права собственности, договор о праве   собствен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Технический паспорт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900" w:leader="none"/>
          <w:tab w:val="left" w:pos="5231" w:leader="none"/>
        </w:tabs>
        <w:ind w:left="216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216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01.07.2012 г. предоставления документов и информации, которы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отказа в приеме документов, необходимых для предост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 предоставлены лицом, не имеющим полномочий на их предоставлени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: -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услуг, которые явля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время ожидания в очереди при подаче заявления о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ы заявителя регистрируются в журнале регистрации заявлений на предоста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дминистрации Кочневского сельсовета прием заявителей осуществляетс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ение санитарно-эпидемиологических правил и нормативов, прави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местами общественного пользования (туалеты) и местами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ранения верхней одежды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находятся в холле (зале) или ином специальн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естах для ожидания предусматриваются места для получения информ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муниципальной услуг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ителей, заполнение заявлений о предоставлении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ы, осуществляющие прием заявителей, обеспечиваются личн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специалиста, осуществляющего прием заявите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конфиденциальности сведений одновременно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иема заявителей оборудуются стульями и столами д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должностными лицами, сотрудниками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Кочн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боснованных жалоб на действия (бездействие) должностных лиц, </w:t>
      </w:r>
    </w:p>
    <w:p>
      <w:pPr>
        <w:pStyle w:val="Normal"/>
        <w:jc w:val="both"/>
        <w:rPr/>
      </w:pPr>
      <w:r>
        <w:rPr>
          <w:sz w:val="22"/>
          <w:szCs w:val="22"/>
        </w:rPr>
        <w:t>сотрудников администрации Кочн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заявителей, подавших заявления, документы на реализац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полнота и достоверность информации о муниципальной услуге, о порядке 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очн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шеходная доступность от остановок общественного транспорта до, здания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взаимодействий заявителя с должностными лицами пр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и доступность получения услуги через многофункциональ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состоит из следующей последователь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х процедур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ятие решения о признании помещения жилым помещением, жилого помещ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годным (непригодным) для прожи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ециалистом самостоятельно истребуются по каналам межведомствен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я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идетельство о государственной регистрации права собственности, договор о прав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ости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;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3.3. Прием заявления и документов на получение муниципальной услуги.</w:t>
      </w:r>
    </w:p>
    <w:p>
      <w:pPr>
        <w:pStyle w:val="Normal"/>
        <w:ind w:left="851" w:hanging="6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3.1. Основанием для начала административной процедуры по приему документов  явля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3.3.2. Специалист администрации, ответственный за предоставление муницип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3. При неправильном заполнении заявления, отсутствии необходимых доку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сли недостатки, препятствующие приему документов, допустимо устранить в хо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а, они устраняются незамедлительно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Если устранить недостатки в ходе приема не представляется возможным, заявител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начается другое удобное для него время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3.4. Специалист администрации, ответственный за предоставление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5. Регистрация заявления осуществляется специалистом администрации, ответственн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предоставление муниципальной услуги. 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пециалист администрации, ответственный за предоставление муниципальной услуги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организации ведения электронного документооборота специалист администраци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3.6. Результатом выполнения административной процедуры является прием  доку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заявителя по предоставлению муниципальной услуги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аксимальный срок приема документов от заявителя специалистом администраци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предоставление муниципальной услуги, не может превышать 20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4. Рассмотрение обращений зая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4.1. Основанием для начала административной процедуры по рассмотрению обращ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4.2. В процессе рассмотрения документов, представленных к заявлению,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ходе проверки, при выявлении в документах недостатков, либо представл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4.3. По результатам рассмотрения и проверки документов специалистом администраци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5. Подготовка ответа на обращение заявителя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5.1. В случае если все документы соответствуют требованиям, установленны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принятия решения о приобретении жилого помещения в муниципальну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бственность специалист администрации, ответственный за предоставление муниципальной услуги, </w:t>
      </w:r>
      <w:r>
        <w:rPr>
          <w:color w:val="000000"/>
          <w:sz w:val="22"/>
          <w:szCs w:val="22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.5.2. Проект постановления администрации с приложенными к нему документами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Суммарная длительность административной процедуры составляет не более 20 рабочих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.6. Рассмотрение представленных документов и принятие решения о предоставлении ил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 отказе в предоставлении муниципальной услуг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.6.1. Основанием для начала рассмотрения документов, представленных д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3.6.2. Специалист, ответственный за предоставление муниципальной услуги, проверяет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.7. Подготовка постановления администра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.7.1. После согласования проекта постановления</w:t>
      </w:r>
      <w:r>
        <w:rPr>
          <w:sz w:val="22"/>
          <w:szCs w:val="22"/>
        </w:rPr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7.2. Постановление администрации согласовывается со специалистом-юристом и подписывается главой Кочне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8. В случае если выявлены основания для принятия решения об отказе в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8.1. Уведомление об отказе в предоставлении муниципальной услуги направля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ю не позднее, чем через 3 рабочих со дня  принятия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9. Результатом выполнения административной процедуры является выдача на ру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соблюдением и исполнением сотрудниками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год) и </w:t>
      </w:r>
    </w:p>
    <w:p>
      <w:pPr>
        <w:pStyle w:val="Normal"/>
        <w:jc w:val="both"/>
        <w:rPr/>
      </w:pPr>
      <w:r>
        <w:rPr>
          <w:sz w:val="22"/>
          <w:szCs w:val="22"/>
        </w:rPr>
        <w:t>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редоставление муниципальной услуги возлагается на главу</w:t>
      </w:r>
    </w:p>
    <w:p>
      <w:pPr>
        <w:pStyle w:val="Normal"/>
        <w:jc w:val="both"/>
        <w:rPr/>
      </w:pPr>
      <w:r>
        <w:rPr>
          <w:sz w:val="22"/>
          <w:szCs w:val="22"/>
        </w:rPr>
        <w:t>Коч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неисполнение, ненадлежащее исполнение возложенных обязанностей </w:t>
      </w:r>
    </w:p>
    <w:p>
      <w:pPr>
        <w:pStyle w:val="Normal"/>
        <w:jc w:val="both"/>
        <w:rPr/>
      </w:pPr>
      <w:r>
        <w:rPr>
          <w:sz w:val="22"/>
          <w:szCs w:val="22"/>
        </w:rPr>
        <w:t>по предоставлению муниципальной услуги возлагается на сотрудников администрации Кочнев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и имеют право на обжалование действий (бездействий) и решени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ращении заявителей в письменной форме в обязательном порядке указыва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судебного (внесудебного) обжалования могут являться действ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приостановления рассмотрения жалобы и случаев, в котор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, в которой содержатся нецензурные либо оскорбительные выражения, угроз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жалобе заявителя содержится вопрос, на который ему многократно давалис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 жалоб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братиться к Главе Татарского района и обжаловать действие </w:t>
      </w:r>
    </w:p>
    <w:p>
      <w:pPr>
        <w:pStyle w:val="Normal"/>
        <w:jc w:val="both"/>
        <w:rPr/>
      </w:pPr>
      <w:r>
        <w:rPr>
          <w:sz w:val="22"/>
          <w:szCs w:val="22"/>
        </w:rPr>
        <w:t>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жалования действия (бездействия) Главы района заявитель вправе обратиться 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 досудебного (внесудебного) обжалования применительно к каждой процедуре </w:t>
      </w:r>
    </w:p>
    <w:p>
      <w:pPr>
        <w:pStyle w:val="Normal"/>
        <w:jc w:val="both"/>
        <w:rPr/>
      </w:pPr>
      <w:r>
        <w:rPr>
          <w:sz w:val="22"/>
          <w:szCs w:val="22"/>
        </w:rPr>
        <w:t>либо инстанции обжалования: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984"/>
      </w:tblGrid>
      <w:tr>
        <w:trPr>
          <w:trHeight w:val="2545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2"/>
                <w:szCs w:val="22"/>
              </w:rPr>
              <w:t>Главе Кочневского сельсовета Новосибирского района</w:t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ЯВЛЕНИЕ (образец)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е со статьей 250 Гражданского кодекса РФ прошу Вас рассмотреть вопрос о покупке комнаты № … 3 (доли) в праве собственности на 3-х комнатную квартиру по адресу: ул. (название улицы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надлежащую мне комнату (долю) на праве собственности продаю за (сумма) тысяч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еречень документо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996"/>
        <w:gridCol w:w="2789"/>
        <w:gridCol w:w="3262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, адрес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заявителя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е решение</w:t>
            </w:r>
          </w:p>
        </w:tc>
      </w:tr>
      <w:tr>
        <w:trPr>
          <w:trHeight w:val="195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.(&#1088;&#1072;&#1079;&#1076;&#1077;&#1083;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http://www.regiontatarsk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@rosreestr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10:00Z</dcterms:created>
  <dc:creator>user</dc:creator>
  <dc:description/>
  <cp:keywords/>
  <dc:language>en-US</dc:language>
  <cp:lastModifiedBy>Пользователь</cp:lastModifiedBy>
  <cp:lastPrinted>2012-06-26T15:53:00Z</cp:lastPrinted>
  <dcterms:modified xsi:type="dcterms:W3CDTF">2012-06-26T09:54:00Z</dcterms:modified>
  <cp:revision>18</cp:revision>
  <dc:subject/>
  <dc:title/>
</cp:coreProperties>
</file>