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ЧНЕВСКОГО  СЕЛЬСОВЕ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ТАРСКОГО  РАЙОНА   НОВОСИБИРСКОЙ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01. 06. 2012 г.                                                                                                                № 29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  утверждении   Административного  регламен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Руководствуясь ст.46 Закона № 131-ФЗ «Об общих принципах организации местного самоуправления  в   Российской  Федерации», Уставом  Кочневского  сельсовета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00" w:hanging="90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  </w:t>
      </w:r>
      <w:r>
        <w:rPr>
          <w:bCs/>
          <w:sz w:val="22"/>
          <w:szCs w:val="22"/>
        </w:rPr>
        <w:t>предоставления муниципальной услуги по приему заявлений, документов, а также   постановка граждан на учет в качестве нуждающихся в жилых помещения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2.  Ответственность  за  предоставление  данной  услуги  возложить  на  специалиста  Голубеву С.А.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   Настоящее   Постановление 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 Контроль  исполнения   данного  постановления  оставляю  за 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чневского сельсовета                                                                                  А.  И. Голубе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sz w:val="22"/>
          <w:szCs w:val="22"/>
        </w:rPr>
        <w:t>Кочневского сельсовета</w:t>
      </w:r>
    </w:p>
    <w:p>
      <w:pPr>
        <w:pStyle w:val="Normal"/>
        <w:ind w:left="6521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1.06.2012.г. № 29</w:t>
      </w:r>
    </w:p>
    <w:p>
      <w:pPr>
        <w:pStyle w:val="Normal"/>
        <w:ind w:left="59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ДМИНИСТРАТИВНЫЙ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ый регламент предоставления муниципальной услуги по приему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очн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>
          <w:sz w:val="22"/>
          <w:szCs w:val="22"/>
        </w:rPr>
        <w:t>Предоставление муниципальной услуги осуществляет администрация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ями на предоставление муниципальной услуги выступают физические лица –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аждане Российской Федерации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лоимущие граждан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, проживающие в жилом помещении, признанном непригодным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я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ждане, имеющие в составе семьи больного, страдающего тяжелой форм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и-сироты и дети, оставшиеся без попечения родителей, не имеющие закреплен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тераны ВОВ, имеющие право на реализацию мер социальной поддержки, инвалид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В, вдовы ветеранов и инвалидов ВОВ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ые категории граждан, признанные федеральными законами и закон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3.1. Местонахождение администрации Кочневского сельсовета предоставляющего муниципальную услугу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632112, Новосибирская область, Татарский район, с. Кочневка, ул. Зеленая, 67;</w:t>
      </w:r>
    </w:p>
    <w:p>
      <w:pPr>
        <w:pStyle w:val="Normal"/>
        <w:jc w:val="both"/>
        <w:rPr/>
      </w:pPr>
      <w:r>
        <w:rPr>
          <w:sz w:val="22"/>
          <w:szCs w:val="22"/>
        </w:rPr>
        <w:t>1.3.2. Часы приёма заявителей в администрации Кочневского сельсове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недельник – пятница: с 9-00 до 13-00  с 14-00 до 17-00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ерыв на обед: 13.00 – 14.00 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3. Адрес официального интернет - сайта администрации Кочневского сельсовета: </w:t>
      </w:r>
      <w:hyperlink r:id="rId2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.(раздел</w:t>
        </w:r>
      </w:hyperlink>
      <w:r>
        <w:rPr>
          <w:sz w:val="22"/>
          <w:szCs w:val="22"/>
        </w:rPr>
        <w:t xml:space="preserve"> «Территориальное деление») ;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формация, размещаемая на официальном интернет - сайте и информационном стенде администрации Кочне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дрес электронной почты  ___</w:t>
      </w:r>
      <w:hyperlink r:id="rId3">
        <w:r>
          <w:rPr>
            <w:rStyle w:val="InternetLink"/>
            <w:sz w:val="22"/>
            <w:szCs w:val="22"/>
            <w:lang w:val="en-US"/>
          </w:rPr>
          <w:t>kochnev</w:t>
        </w:r>
        <w:r>
          <w:rPr>
            <w:rStyle w:val="InternetLink"/>
            <w:sz w:val="22"/>
            <w:szCs w:val="22"/>
          </w:rPr>
          <w:t>_54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________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дминистрация Татарского района Новосибирской области: _</w:t>
      </w:r>
      <w:hyperlink r:id="rId4">
        <w:r>
          <w:rPr>
            <w:rStyle w:val="InternetLink"/>
            <w:sz w:val="22"/>
            <w:szCs w:val="22"/>
          </w:rPr>
          <w:t>http://www.</w:t>
        </w:r>
        <w:r>
          <w:rPr>
            <w:rStyle w:val="InternetLink"/>
            <w:sz w:val="22"/>
            <w:szCs w:val="22"/>
            <w:lang w:val="en-US"/>
          </w:rPr>
          <w:t>regiontatarsk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_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  <w:sz w:val="22"/>
            <w:szCs w:val="22"/>
          </w:rPr>
          <w:t>http://www.to54.rosreestr.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дминистрация Татарского района Новосибирской области: </w:t>
      </w:r>
      <w:hyperlink r:id="rId6">
        <w:r>
          <w:rPr>
            <w:rStyle w:val="InternetLink"/>
            <w:sz w:val="22"/>
            <w:szCs w:val="22"/>
            <w:lang w:val="en-US"/>
          </w:rPr>
          <w:t>info</w:t>
        </w:r>
        <w:r>
          <w:rPr>
            <w:rStyle w:val="InternetLink"/>
            <w:sz w:val="22"/>
            <w:szCs w:val="22"/>
          </w:rPr>
          <w:t>@</w:t>
        </w:r>
      </w:hyperlink>
      <w:r>
        <w:rPr>
          <w:sz w:val="22"/>
          <w:szCs w:val="22"/>
          <w:u w:val="single"/>
          <w:lang w:val="en-US"/>
        </w:rPr>
        <w:t>regiontatarsk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sz w:val="22"/>
            <w:szCs w:val="22"/>
          </w:rPr>
          <w:t>54_upr@rosreestr.ru</w:t>
        </w:r>
      </w:hyperlink>
      <w:r>
        <w:rPr>
          <w:sz w:val="22"/>
          <w:szCs w:val="22"/>
        </w:rPr>
        <w:t>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администрация Татарского района Новосибирской области: (383-64)-22-000 </w:t>
      </w:r>
    </w:p>
    <w:p>
      <w:pPr>
        <w:pStyle w:val="Normal"/>
        <w:jc w:val="both"/>
        <w:rPr/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: г. Татарск, ул. Ленина, 56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 в Татарском районе: 632122, г. Татарск, ул.Ленина, д.108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я по вопросам предоставления муниципальной услуг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я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руктурных подразделениях администрации Кочневского сельсове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размещения на информационном стенде и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Кочн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олучения информации о муниципальной услуге, порядке предоставления, ход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специалистам структурных подразделений администрации Кочне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средством электронной почты;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и обращения заявителей лично специалис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для подготовки ответа требуется продолжительное время, либ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ое информирование по вопросам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 на обращение готовится в течение 30 календарных дней со дн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и письменного обращения.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рассмотрение обращения, обеспечива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исьменный ответ на обращение подписывается Главой Кочне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заявителей 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же вся информация о муниципальной услуге и услугах, необходимых для 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ения муниципальной услуги доступна на Интернет-сайте администрации Кочн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2"/>
          <w:szCs w:val="22"/>
          <w:lang w:val="en-US"/>
        </w:rPr>
        <w:t>gosuslu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муниципальной услуги: прием заявлений, документов, а также постано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ждан на учет в качестве нуждающихся в жилых помещения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 администрация  сельсовета. Пр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2"/>
          <w:szCs w:val="22"/>
        </w:rPr>
        <w:t>- администрация Татарского района Новосибирской области;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 01.07.2012 запрещено требовать от заявителя осуществления действий, в том числ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2"/>
            <w:szCs w:val="22"/>
          </w:rPr>
          <w:t>перечень</w:t>
        </w:r>
      </w:hyperlink>
      <w:r>
        <w:rPr>
          <w:sz w:val="22"/>
          <w:szCs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- постановка на учет </w:t>
      </w:r>
      <w:r>
        <w:rPr>
          <w:rStyle w:val="Applestylespan"/>
          <w:sz w:val="22"/>
          <w:szCs w:val="22"/>
        </w:rPr>
        <w:t>в качестве нуждающегося в жилом помещении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й срок принятия решения о предоставлении муниципальной услуг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проведения проверки сведений, содержащихс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прохождения отдельных административных процедур, необходимых для </w:t>
      </w:r>
    </w:p>
    <w:p>
      <w:pPr>
        <w:pStyle w:val="Normal"/>
        <w:jc w:val="both"/>
        <w:rPr/>
      </w:pPr>
      <w:r>
        <w:rPr>
          <w:sz w:val="22"/>
          <w:szCs w:val="22"/>
        </w:rPr>
        <w:t>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дачи (направления) заявителю документов, являющихся результато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Уставом Кочневского сельсовета Татарского района Новосибирской области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sz w:val="22"/>
            <w:szCs w:val="22"/>
          </w:rPr>
          <w:t>"Российская газета", №4849</w:t>
        </w:r>
      </w:hyperlink>
      <w:r>
        <w:rPr>
          <w:sz w:val="22"/>
          <w:szCs w:val="22"/>
        </w:rPr>
        <w:t> от 13.02.2009 г.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-заявление о принятии на учет в качестве нуждающегося в жилом помещении</w:t>
      </w:r>
    </w:p>
    <w:p>
      <w:pPr>
        <w:pStyle w:val="Normal"/>
        <w:jc w:val="both"/>
        <w:rPr/>
      </w:pPr>
      <w:r>
        <w:rPr>
          <w:sz w:val="22"/>
          <w:szCs w:val="22"/>
        </w:rPr>
        <w:t>(приложение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редоставляются: 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домовой книги по месту жительств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копия финансового лицевого счета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иска из Единого государственного реестра прав на недвижимое имущество и сделок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иска из домовой книги по месту жительства и копия финансового счета н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Малоимущими гражданами:</w:t>
      </w:r>
    </w:p>
    <w:p>
      <w:pPr>
        <w:pStyle w:val="Normal"/>
        <w:ind w:left="7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а о признании их малоимущим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Гражданами, являющимся нанимателями жилого помещения по договору социального </w:t>
      </w:r>
    </w:p>
    <w:p>
      <w:pPr>
        <w:pStyle w:val="Normal"/>
        <w:jc w:val="both"/>
        <w:rPr/>
      </w:pPr>
      <w:r>
        <w:rPr>
          <w:sz w:val="22"/>
          <w:szCs w:val="22"/>
        </w:rPr>
        <w:t>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говор социального найма (копия)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договора социального найма гражданин представляет коп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Гражданами, являющимся собственником жилого помещения или членами семь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подтверждающий право собственности, возникшее до вступления в сил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Гражданами, не являющимся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в) собственниками жилого помещения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Гражданами, проживающими в жилом помещении, признанным непригодным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живания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Гражданами, имеющими в составе семьи больного, страдающего тяжелой форм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ение органа опеки и попечительства об установлении над ними опе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печительства) (копия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пекуны (попечители)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ение органа опеки и попечительства о назначении опекуна (попечител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копия).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>
          <w:sz w:val="22"/>
          <w:szCs w:val="22"/>
        </w:rPr>
      </w:pPr>
      <w:r>
        <w:rPr>
          <w:sz w:val="22"/>
          <w:szCs w:val="22"/>
        </w:rPr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ветерана ВОВ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0) Инвалидами ВОВ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об инвалидности (копия)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1) Вдовами участников ВОВ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вдовы участника ВОВ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равка из военкомата подтверждающая что умерший (погибший) супр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сился к категории участников ВО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2) Вдовами инвалидов ВОВ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вдовы инвалида ВОВ;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из военкомата подтверждающая что умерший (погибший) суп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сился к категории инвалидов ВОВ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) Иными категориями граждан, признанными федеральными законами и закона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необходимых и обязательных для предоставления муниципальной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заявление о принятии на учет в качестве нуждающегося в жилом помещ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яются: </w:t>
      </w:r>
    </w:p>
    <w:p>
      <w:pPr>
        <w:pStyle w:val="Normal"/>
        <w:autoSpaceDE w:val="false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домовой книги по месту жительства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копия финансового лицевого счета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писка из домовой книги по месту жительства и копия финансового счета не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правка о признании их малоимущими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Гражданами, являющимся нанимателями жилого помещения по договору </w:t>
      </w:r>
    </w:p>
    <w:p>
      <w:pPr>
        <w:pStyle w:val="Normal"/>
        <w:jc w:val="both"/>
        <w:rPr/>
      </w:pPr>
      <w:r>
        <w:rPr>
          <w:sz w:val="22"/>
          <w:szCs w:val="22"/>
        </w:rPr>
        <w:t>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говор социального найма (копия). 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сутствия договора социального найма гражданин представляет коп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3) Гражданами, являющимся собственником жилого помещения или чле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подтверждающий право собственности, возникшее до вступлени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Гражданами, не являющимся 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членами семьи нанимателя жилого помещения по договору социальн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йма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в) собственниками жилого помещения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кумент, подтверждающий законное основание владения и (или) польз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лым помещением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5) Гражданами, проживающими в жилом помещении, признанным непригодн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проживания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ение уполномоченного органа о признании жилого дома (жил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мещения) не пригодным для проживания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Гражданами, имеющими в составе семьи больного, страдающего тяжел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ение органа опеки и попечительства об установлении над ними опек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печительства)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8) Опекуны (попечители)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решение органа опеки и попечительства о назначении опекуна (попечителя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) Ветеранами ВОВ, имеющими право на реализацию мер соци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держки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ветерана ВОВ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10) Инвалидами ВОВ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об инвалидности (копия)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11) Вдовами участников ВОВ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вдовы участника ВОВ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из военкомата подтверждающая что умерший (погибший) суп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сился к категории участников ВОВ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12) Вдовами инвалидов ВОВ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вдовы инвалида ВОВ;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справка из военкомата подтверждающая что умерший (погибший) супр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сился к категории инвалидов ВОВ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  <w:t>14) Иными категориями граждан, признанными федеральными законами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еречень документов, необходимых для предоставления муниципальной услуги и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находящихся в</w:t>
      </w:r>
      <w:r>
        <w:rPr>
          <w:sz w:val="22"/>
          <w:szCs w:val="22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2"/>
          <w:szCs w:val="22"/>
        </w:rPr>
        <w:t>, истребуемых сотрудниками администрации Кочне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писка из Единого государственного реестра прав на недвижимое имущество и сделок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ения документов и информации или осуществления действий, </w:t>
      </w:r>
    </w:p>
    <w:p>
      <w:pPr>
        <w:pStyle w:val="Normal"/>
        <w:tabs>
          <w:tab w:val="clear" w:pos="708"/>
          <w:tab w:val="left" w:pos="52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01.07.2012 г. предоставления документов и информации, которы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отказа в приеме документов, необходимых для предост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 предоставлены лицом, не имеющим полномочий на их предоставление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соответствие документов, предоставленных заявителем,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оснований, предусмотренных законодательством, для полу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ребования, необходимые для предоставления муниципальной услуги, соблюдены 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униципальная услуга по признанию граждан малоимущими в целях постановки на уче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Государственная услуга по выдаче удостоверения «Ветеран Великой Отечествен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йны»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Муниципальная услуга по признанию жилого дома (жилого помещения) не пригодны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про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платы, взимаемой с заявителя при предоставлении услуг, которые явля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ое время ожидания в очереди при подаче заявления о предоставл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Концепцией снижения административных барьеров и повыш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гистрации запроса заявителя о предоставлении муниципальной услуги – один день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сы заявителя регистрируются в журнале регистрации заявлений на предостав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администрации Кочневского сельсовета прием заявителей осуществляется 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санитарно-эпидемиологических правил и нормативов, прави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 местами общественного пользования (туалеты) и местами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ранения верхней одежды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оборудуются стульями и (или) кресельными секциями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ожидания находятся в холле (зале) или ином специальн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местах для ожидания предусматриваются места для получения информ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муниципальной услуге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предназначенные для информиров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стенды оборудуются визуальной текстовой информаци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формационные материалы, размещаемые на информационных стендах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ием заявителей, заполнение заявлений о предоставлении муниципаль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ы, осуществляющие прием заявителей, обеспечиваются личны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ее место специалиста, осуществляющего прием заявителе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беспечения конфиденциальности сведений одновременно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а для приема заявителей оборудуются стульями и столами дл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должностными лицами, сотрудниками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Кочн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сутствие обоснованных жалоб на действия (бездействие) должностных лиц, </w:t>
      </w:r>
    </w:p>
    <w:p>
      <w:pPr>
        <w:pStyle w:val="Normal"/>
        <w:jc w:val="both"/>
        <w:rPr/>
      </w:pPr>
      <w:r>
        <w:rPr>
          <w:sz w:val="22"/>
          <w:szCs w:val="22"/>
        </w:rPr>
        <w:t>сотрудников администрации Кочневского 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заявителей, подавших заявления, документы, а также поставленных 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лнота и достоверность информации о муниципальной услуге, о порядке 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очн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шеходная доступность от остановок общественного транспорта до, з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взаимодействий заявителя с должностными лицами пр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получения информации о ходе предоставления муниципаль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зможность и доступность получения услуги через многофункциональны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редоставления муниципальной услуги в многофункциональном центр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 состоит из следующей последовательнос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тивных процедур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м и регистрация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 заявления и документов, необходимых для предоставления муниципальной услуги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осуществляется специалистом администрации Кочневского сельсовета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прием и регистрацию документов, устанавливает личность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прием документов, проверяет правильность заполн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ях, указанных в пункте 2.8. настоящего административного регламента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выявленные недостатки документов, которые возможно устранить на месте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представленные документы соответствуют требованиям законодательства 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явителю выдается расписка в получении заявления и приложенных к нему документов п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ной форме (приложение N 3)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ый срок совершения административной процедуры составляет 10 минут с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омента представления заявителем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ступления заявления и документов, необходимых для предоставле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егистрированные документы передаются специалистом, ответственным за прием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Проверка сведений, представленных заявителем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снованием для начала исполнения административной процедуры являетс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С 01.07.2012 в случае непредставления заявителем специалистом, ответственным з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лучения необходимых для предоставления муниципальной услуги сведений п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ециалист, ответственный за предоставление муниципальной услуги, проверяет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случае, если основания для предоставления муниципальной услуги отсутствуют,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получение всех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еобходимых для оказания услуги документов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том случае, если заявитель в соответствии с действующим законодательством имеет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действие осуществляется специалистом, ответственным за исполне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ой процедуры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ыдача результата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административной процедуры является окончание засед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отрицательного решения заявителю направляется уведомление с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ей выпиской из протокола решения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ложительного решения осуществляется подготовка и согласование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нное действие осуществляется ответственным за исполнение данной административн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 за соблюдением и исполнением сотрудниками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контроль, осуществляется путем проведения плановых (один раз в год) и </w:t>
      </w:r>
    </w:p>
    <w:p>
      <w:pPr>
        <w:pStyle w:val="Normal"/>
        <w:jc w:val="both"/>
        <w:rPr/>
      </w:pPr>
      <w:r>
        <w:rPr>
          <w:sz w:val="22"/>
          <w:szCs w:val="22"/>
        </w:rPr>
        <w:t>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редоставление муниципальной услуги возлагается на Главу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Кочн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неисполнение, ненадлежащее исполнение возложенных обязанностей </w:t>
      </w:r>
    </w:p>
    <w:p>
      <w:pPr>
        <w:pStyle w:val="Normal"/>
        <w:jc w:val="both"/>
        <w:rPr/>
      </w:pPr>
      <w:r>
        <w:rPr>
          <w:sz w:val="22"/>
          <w:szCs w:val="22"/>
        </w:rPr>
        <w:t>по предоставлению муниципальной услуги возлагается на сотрудников администрации Казачемысского сельсовета в соответствии с Федеральным законом от 02.03.2007 N 25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и имеют право на обжалование действий (бездействий) и решений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бращении заявителей в письменной форме в обязательном порядке указываютс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метом досудебного (внесудебного) обжалования могут являться действия </w:t>
      </w:r>
    </w:p>
    <w:p>
      <w:pPr>
        <w:pStyle w:val="Normal"/>
        <w:jc w:val="both"/>
        <w:rPr/>
      </w:pPr>
      <w:r>
        <w:rPr>
          <w:sz w:val="22"/>
          <w:szCs w:val="22"/>
        </w:rPr>
        <w:t>(бездействия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чень оснований для приостановления рассмотрения жалобы и случаев, в котор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если в жалобе не указаны фамилия заявителя, направившего жалобу,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Жалоба, в которой содержатся нецензурные либо оскорбительные выражения, угроз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текст жалобы не поддается прочтению, ответ на жалобу не дается, о чем в теч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 жалобе заявителя содержится вопрос, на который ему многократно давалис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В случае если причины, по которым ответ по существу поставленных в жалоб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м для начала процедуры досудебного (внесудебного) обжалования является </w:t>
      </w:r>
    </w:p>
    <w:p>
      <w:pPr>
        <w:pStyle w:val="Normal"/>
        <w:jc w:val="both"/>
        <w:rPr/>
      </w:pPr>
      <w:r>
        <w:rPr>
          <w:sz w:val="22"/>
          <w:szCs w:val="22"/>
        </w:rPr>
        <w:t>поступление письменного обращения с жалобой на действие (бездействие) и решение должностных лиц администрации Кочн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ознакомиться с документами и материалами, необходимыми ему д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вправе обратиться к Главе Татарского района и обжаловать действие </w:t>
      </w:r>
    </w:p>
    <w:p>
      <w:pPr>
        <w:pStyle w:val="Normal"/>
        <w:jc w:val="both"/>
        <w:rPr/>
      </w:pPr>
      <w:r>
        <w:rPr>
          <w:sz w:val="22"/>
          <w:szCs w:val="22"/>
        </w:rPr>
        <w:t>(бездействие) и решения, осуществляемые (принятые) должностными лицами администрации Кочн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жалования действия (бездействия) Главы района заявитель вправе обратиться 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Сроки рассмотрения жалобы (претензии)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ьменный ответ направляется заявителю, в течении пятнадцати рабочих дней со дня ее регистрации, а в случае обжалования отказа администрации Кочневского сельсовета, должностного лица администрации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 досудебного (внесудебного) обжалования применительно к каждой процедур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ибо инстанции обжалования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езультатам рассмотрения заявления, жалобы, претензии принимается решение об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ему заявлений, документов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 также постановке граждан на учет в качеств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ждающихся в жилых помещения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Кочне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указать основания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</w:t>
      </w:r>
      <w:r>
        <w:rPr>
          <w:sz w:val="22"/>
          <w:szCs w:val="22"/>
        </w:rPr>
        <w:t>(указать наименование предприятия, учреждения, организации)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22"/>
          <w:szCs w:val="22"/>
        </w:rPr>
        <w:t>(фамилия, имя, отчество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rPr/>
      </w:pPr>
      <w:r>
        <w:rPr>
          <w:sz w:val="22"/>
          <w:szCs w:val="22"/>
        </w:rPr>
        <w:t>____________________                                            ________________________________________</w:t>
      </w:r>
    </w:p>
    <w:p>
      <w:pPr>
        <w:pStyle w:val="Style15"/>
        <w:rPr/>
      </w:pPr>
      <w:r>
        <w:rPr>
          <w:sz w:val="22"/>
          <w:szCs w:val="22"/>
        </w:rPr>
        <w:t>  </w:t>
      </w:r>
      <w:r>
        <w:rPr>
          <w:sz w:val="22"/>
          <w:szCs w:val="22"/>
        </w:rPr>
        <w:t>(число, месяц, год)                                                                       (личная подпись заявителя)</w:t>
      </w:r>
    </w:p>
    <w:p>
      <w:pPr>
        <w:pStyle w:val="Style15"/>
        <w:rPr/>
      </w:pPr>
      <w:r>
        <w:rPr>
          <w:sz w:val="22"/>
          <w:szCs w:val="22"/>
        </w:rPr>
        <w:t>                                                                                    </w:t>
      </w:r>
      <w:r>
        <w:rPr>
          <w:sz w:val="22"/>
          <w:szCs w:val="22"/>
        </w:rPr>
        <w:t>________________________________________</w:t>
      </w:r>
    </w:p>
    <w:p>
      <w:pPr>
        <w:pStyle w:val="Style15"/>
        <w:rPr/>
      </w:pPr>
      <w:r>
        <w:rPr>
          <w:sz w:val="22"/>
          <w:szCs w:val="22"/>
        </w:rPr>
        <w:t xml:space="preserve">                                                                                       </w:t>
      </w:r>
      <w:r>
        <w:rPr>
          <w:sz w:val="22"/>
          <w:szCs w:val="22"/>
        </w:rPr>
        <w:t>(подписи всех дееспособных членов семьи,</w:t>
      </w:r>
    </w:p>
    <w:p>
      <w:pPr>
        <w:pStyle w:val="Style15"/>
        <w:rPr/>
      </w:pPr>
      <w:r>
        <w:rPr>
          <w:sz w:val="22"/>
          <w:szCs w:val="22"/>
        </w:rPr>
        <w:t>                                                                                     </w:t>
      </w:r>
      <w:r>
        <w:rPr>
          <w:sz w:val="22"/>
          <w:szCs w:val="22"/>
        </w:rPr>
        <w:t>________________________________________</w:t>
      </w:r>
    </w:p>
    <w:p>
      <w:pPr>
        <w:pStyle w:val="Style15"/>
        <w:rPr/>
      </w:pPr>
      <w:r>
        <w:rPr>
          <w:sz w:val="22"/>
          <w:szCs w:val="22"/>
        </w:rPr>
        <w:t>                                                                                         </w:t>
      </w:r>
      <w:r>
        <w:rPr>
          <w:sz w:val="22"/>
          <w:szCs w:val="22"/>
        </w:rPr>
        <w:t>проживающих совместно с заявителем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ему заявлений, документов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 также постановке граждан на учет в качеств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ждающихся в жилых помещения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ЛОК-СХЕ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0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2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о приему заявлений, документов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 также постановке граждан на учет в качеств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уждающихся в жилых помещениях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giontatarsk.ru.(&#1088;&#1072;&#1079;&#1076;&#1077;&#1083;" TargetMode="External"/><Relationship Id="rId3" Type="http://schemas.openxmlformats.org/officeDocument/2006/relationships/hyperlink" Target="mailto:kochnev_54@mail.ru" TargetMode="External"/><Relationship Id="rId4" Type="http://schemas.openxmlformats.org/officeDocument/2006/relationships/hyperlink" Target="http://www.regiontatarsk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mailto:info@rosreestr.ru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8:17:00Z</dcterms:created>
  <dc:creator>user</dc:creator>
  <dc:description/>
  <cp:keywords/>
  <dc:language>en-US</dc:language>
  <cp:lastModifiedBy>Пользователь</cp:lastModifiedBy>
  <cp:lastPrinted>2012-06-22T12:27:00Z</cp:lastPrinted>
  <dcterms:modified xsi:type="dcterms:W3CDTF">2012-06-22T05:31:00Z</dcterms:modified>
  <cp:revision>17</cp:revision>
  <dc:subject/>
  <dc:title/>
</cp:coreProperties>
</file>