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ЧНЕВ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ТАРСКОГО  РАЙОНА   НОВОСИБИРСКОЙ  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01. 06. 2012 г.                                                                                                                        № 28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  утверждении   Административного  регламент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Руководствуясь Законом № 131-ФЗ «Об общих принципах организации местного самоуправления  в   Российской  Федерации», Уставом  Кочневского  сельсовета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1.  Утвердить Административный регламент </w:t>
      </w:r>
      <w:r>
        <w:rPr>
          <w:bCs/>
          <w:sz w:val="22"/>
          <w:szCs w:val="22"/>
        </w:rPr>
        <w:t>предоставления муниципальной услуги по предоставлению муниципальных жилых помещений по договорам социального найм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2.  Ответственность  за  предоставление  данной  услуги  возложить  на  специалиста  Голубеву С.А.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   Настоящее   Постановление 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  Контроль  исполнения   данного  постановления  оставляю  за 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чневского сельсовета                                                                                  А.  И. Голуб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6521" w:hanging="0"/>
        <w:jc w:val="right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становлением администрации Кочневского сельсовета </w:t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от 01.06.2012г. №  28</w:t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 1.1. 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оставление  муниципальной услуги осуществляет администрация Кочневского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  <w:sz w:val="22"/>
          <w:szCs w:val="22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3.1. Местонахождение администрации Кочневского сельсовета предоставляющего муниципальную услугу: 632112, Новосибирская область, Татарский район, с. Кочневка, ул. Зеленая 67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3.2. Часы приёма заявителей в администрации Кочневского сельсовета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понедельник – пятница: с 9-00 до 13-00  с 14-00 до 16-00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1.3.3. Адрес официального интернет - сайта администрации Кочневского  сельсовета: </w:t>
      </w:r>
      <w:hyperlink r:id="rId2">
        <w:r>
          <w:rPr>
            <w:rStyle w:val="InternetLink"/>
            <w:sz w:val="22"/>
            <w:szCs w:val="22"/>
            <w:lang w:val="en-US"/>
          </w:rPr>
          <w:t>inf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regiontata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.(раздел</w:t>
        </w:r>
      </w:hyperlink>
      <w:r>
        <w:rPr>
          <w:sz w:val="22"/>
          <w:szCs w:val="22"/>
        </w:rPr>
        <w:t xml:space="preserve"> «Территориальное деление»);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формация, размещаемая на официальном интернет - сайте и информационном стенде администрации Кочневского сельсовета, обновляется по мере ее измен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дрес электронной почты  _</w:t>
      </w:r>
      <w:hyperlink r:id="rId3">
        <w:r>
          <w:rPr>
            <w:rStyle w:val="InternetLink"/>
            <w:sz w:val="22"/>
            <w:szCs w:val="22"/>
            <w:lang w:val="en-US"/>
          </w:rPr>
          <w:t>kochnev</w:t>
        </w:r>
        <w:r>
          <w:rPr>
            <w:rStyle w:val="InternetLink"/>
            <w:sz w:val="22"/>
            <w:szCs w:val="22"/>
          </w:rPr>
          <w:t>_54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 структурных подразделениях администрации Кочневского сельсове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вующих в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редством размещения на информационном стенде и официальном сайте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Кочневского сельсовета в сети Интернет, электронного информ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олучения информации о муниципальной услуге, порядке предоставления, хо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в устной форме лично или по телефону:</w:t>
      </w:r>
    </w:p>
    <w:p>
      <w:pPr>
        <w:pStyle w:val="Normal"/>
        <w:jc w:val="both"/>
        <w:rPr/>
      </w:pPr>
      <w:r>
        <w:rPr>
          <w:sz w:val="22"/>
          <w:szCs w:val="22"/>
        </w:rPr>
        <w:t>к специалистам структурных подразделений администрации Кочне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почто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электронной почты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2.1.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Предоставление муниципальной услуги осуществляет администрация Кочн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651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 в Татарском районе</w:t>
      </w:r>
    </w:p>
    <w:p>
      <w:pPr>
        <w:pStyle w:val="Normal"/>
        <w:numPr>
          <w:ilvl w:val="0"/>
          <w:numId w:val="0"/>
        </w:numPr>
        <w:ind w:left="0" w:firstLine="6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организации: 632122, г. Татарск, ул. Ленина, д.108е;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>
          <w:sz w:val="22"/>
          <w:szCs w:val="22"/>
        </w:rPr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: 64-549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9F9F9" w:val="clear"/>
        </w:rPr>
      </w:pPr>
      <w:r>
        <w:rPr>
          <w:sz w:val="22"/>
          <w:szCs w:val="22"/>
        </w:rPr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2"/>
          <w:szCs w:val="22"/>
          <w:shd w:fill="F9F9F9" w:val="clear"/>
        </w:rPr>
        <w:t xml:space="preserve"> </w:t>
      </w:r>
      <w:r>
        <w:rPr>
          <w:sz w:val="22"/>
          <w:szCs w:val="22"/>
        </w:rPr>
        <w:t>(</w:t>
      </w:r>
      <w:r>
        <w:rPr>
          <w:rStyle w:val="Applestylespan"/>
          <w:sz w:val="22"/>
          <w:szCs w:val="22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"Российская газета", №4849</w:t>
        </w:r>
      </w:hyperlink>
      <w:r>
        <w:rPr>
          <w:sz w:val="22"/>
          <w:szCs w:val="22"/>
        </w:rPr>
        <w:t> от 13.02.2009 г.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явление о предоставлении муниципального жилого помещения по договор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удостоверяющие личность заявителя (копия);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выписка из Единого государственного реестра прав на недвижимое имущество и сделок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яются: 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явление о предоставлении муниципального жилого помещения по договор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удостоверяющие личность заявителя (копия);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документы подает представитель заявителя, дополнитель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оставляются: 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документов, необходимых для предоставления муниципальной услуги 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выписка из Единого государственного реестра прав на недвижимое имущество и сделок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2.6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заявителя на учете </w:t>
      </w:r>
      <w:r>
        <w:rPr>
          <w:rStyle w:val="Applestylespan"/>
          <w:sz w:val="22"/>
          <w:szCs w:val="22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вля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14.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14.1. В администрации Кочневского сельсовета, прием заявителей</w:t>
      </w:r>
    </w:p>
    <w:p>
      <w:pPr>
        <w:pStyle w:val="Normal"/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14.2.Требования к местам для ожидания:</w:t>
      </w:r>
    </w:p>
    <w:p>
      <w:pPr>
        <w:pStyle w:val="Normal"/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sz w:val="22"/>
          <w:szCs w:val="22"/>
        </w:rPr>
      </w:pPr>
      <w:r>
        <w:rPr>
          <w:sz w:val="22"/>
          <w:szCs w:val="22"/>
        </w:rPr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5.2.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 Прием заявления о 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Данное действие осуществляется сотрудником администрации Кочне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Данное действие осуществляется сотрудником администрации Кочне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3.1.5. 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«Кочневское» про ОУН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8   Заключение договора социального найм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ое действие осуществляется администрацией Кочневского сельсовет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очне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очневского сельсове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7 Заявитель вправе обратиться к главе Татарского района и обжаловать действие (бездействие) и решения, осуществляемые (принятые) должностными лицами администрации Кочне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8. Сроки рассмотрения жалобы (претензии)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енный ответ направляется заявителю, в течении пятнадцати рабочих дней со дня ее регистрации, а в случае обжалования отказа администрации Кочневского сельсовета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предоставлению муниципаль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жилых помещений по договора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циального най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договорам социального най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/>
      </w:pPr>
      <w:r>
        <w:rPr>
          <w:sz w:val="22"/>
          <w:szCs w:val="22"/>
        </w:rPr>
        <w:t>Главе Кочн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едоставлении муниципальных жилых помещений 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месте со мной проживают члены моей семьи: ________________________________ 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указать полностью Ф. И. О.членов семьи, дату рождения и родственное отношение)</w:t>
        <w:br/>
        <w:t>________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(Ф. И. О., должность лица, принявшего заявление и документы, дата принят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предоставлению муниципаль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жилых помещений по договора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циального най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тап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тап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существляется после заключения договора социального найма 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Кочневского сельсове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egiontatarsk.ru.(&#1088;&#1072;&#1079;&#1076;&#1077;&#1083;" TargetMode="External"/><Relationship Id="rId3" Type="http://schemas.openxmlformats.org/officeDocument/2006/relationships/hyperlink" Target="mailto:kochnev_54@mail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7:04:00Z</dcterms:created>
  <dc:creator>user</dc:creator>
  <dc:description/>
  <cp:keywords/>
  <dc:language>en-US</dc:language>
  <cp:lastModifiedBy>Пользователь</cp:lastModifiedBy>
  <cp:lastPrinted>2012-06-22T12:21:00Z</cp:lastPrinted>
  <dcterms:modified xsi:type="dcterms:W3CDTF">2012-06-22T05:22:00Z</dcterms:modified>
  <cp:revision>13</cp:revision>
  <dc:subject/>
  <dc:title>ГЛАВА</dc:title>
</cp:coreProperties>
</file>