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ЧНЕВ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ТАРСКОГО  РАЙОНА   НОВОСИБИРСКОЙ  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01.06.2012г.                                                                                                                        № 27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</w:rPr>
        <w:t xml:space="preserve">                                             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б  утверждении Административного  регламента  предоставления муниципальной услуги по     оказанию помощи гражданам в восстановлении индивидуальных жилых домов, пострадавших при пожар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Руководствуясь ст.46 Закона № 131-ФЗ «Об общих принципах организации местного самоуправления  в   Российской  Федерации», Уставом  Кочневского  сельсовет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left="54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1.  Утвердить Административный регламент предоставления муниципальной услуги по     оказанию помощи гражданам в восстановлении индивидуальных жилых домов, пострадавших при пожа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Ответственность  за  предоставление  данной  услуги  возложить  на  специалиста Голубеву С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   Настоящее   Постановление 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  Контроль  исполнения   данного  постановления  оставляю  за 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чневского сельсовета                                                                                  А.  И. Голуб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ТВЕРЖДЕН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>Кочневского сельсовета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1.06.2012.г. № 27</w:t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тивный регламент предоставления муниципальной услуги по </w:t>
      </w:r>
      <w:r>
        <w:rPr>
          <w:bCs/>
          <w:sz w:val="22"/>
          <w:szCs w:val="22"/>
        </w:rPr>
        <w:t xml:space="preserve">оказанию 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bCs/>
          <w:sz w:val="22"/>
          <w:szCs w:val="22"/>
        </w:rPr>
        <w:t>помощи гражданам в восстановлении индивидуальных жилых домов, пострадавших при пожаре</w:t>
      </w:r>
      <w:r>
        <w:rPr>
          <w:sz w:val="22"/>
          <w:szCs w:val="22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очн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ями на предоставление муниципальной услуги выступают 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sz w:val="22"/>
          <w:szCs w:val="22"/>
        </w:rPr>
        <w:t>физические лица, чей индивидуальный жилой дом, который является для них единственным жилым помещением и находится на территории Кочнев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3.1. Местонахождение администрации Кочневского сельсовета предоставляющего муниципальную услуг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32113, Новосибирская область, Татарский район, с. Кочневка, ул. Зеленая 67;</w:t>
      </w:r>
    </w:p>
    <w:p>
      <w:pPr>
        <w:pStyle w:val="Normal"/>
        <w:jc w:val="both"/>
        <w:rPr/>
      </w:pPr>
      <w:r>
        <w:rPr>
          <w:sz w:val="22"/>
          <w:szCs w:val="22"/>
        </w:rPr>
        <w:t>1.3.2. Часы приёма заявителей в администрации Кочневского сельсове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недельник – пятница: с 9-00 до 13-00  с 14-00 до 17-0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3. Адрес официального интернет - сайта администрации Кочневского сельсовета: </w:t>
      </w:r>
      <w:hyperlink r:id="rId2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regiontata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.(раздел</w:t>
        </w:r>
      </w:hyperlink>
      <w:r>
        <w:rPr>
          <w:sz w:val="22"/>
          <w:szCs w:val="22"/>
        </w:rPr>
        <w:t xml:space="preserve"> «Территориальное деление»);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формация, размещаемая на официальном интернет - сайте и информационном стенде администрации Кочне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Адрес электронной почты  ____</w:t>
      </w:r>
      <w:hyperlink r:id="rId3">
        <w:r>
          <w:rPr>
            <w:rStyle w:val="InternetLink"/>
            <w:sz w:val="22"/>
            <w:szCs w:val="22"/>
            <w:lang w:val="en-US"/>
          </w:rPr>
          <w:t>kochnev</w:t>
        </w:r>
        <w:r>
          <w:rPr>
            <w:rStyle w:val="InternetLink"/>
            <w:sz w:val="22"/>
            <w:szCs w:val="22"/>
          </w:rPr>
          <w:t>_54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администрация Татарского района Новосибирской области: </w:t>
      </w:r>
      <w:hyperlink r:id="rId4">
        <w:r>
          <w:rPr>
            <w:rStyle w:val="InternetLink"/>
            <w:sz w:val="22"/>
            <w:szCs w:val="22"/>
          </w:rPr>
          <w:t>http://www.</w:t>
        </w:r>
        <w:r>
          <w:rPr>
            <w:rStyle w:val="InternetLink"/>
            <w:sz w:val="22"/>
            <w:szCs w:val="22"/>
            <w:lang w:val="en-US"/>
          </w:rPr>
          <w:t>regiontatarsk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_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sz w:val="22"/>
            <w:szCs w:val="22"/>
          </w:rPr>
          <w:t>http://www.to54.rosreestr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2"/>
          <w:szCs w:val="22"/>
        </w:rPr>
        <w:t>- Администрация Татарского района Новосибирской области: __</w:t>
      </w:r>
      <w:hyperlink r:id="rId6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</w:hyperlink>
      <w:r>
        <w:rPr>
          <w:sz w:val="22"/>
          <w:szCs w:val="22"/>
          <w:u w:val="single"/>
          <w:lang w:val="en-US"/>
        </w:rPr>
        <w:t>regiontatarsk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  <w:sz w:val="22"/>
            <w:szCs w:val="22"/>
          </w:rPr>
          <w:t>54_upr@rosreestr.ru</w:t>
        </w:r>
      </w:hyperlink>
      <w:r>
        <w:rPr>
          <w:sz w:val="22"/>
          <w:szCs w:val="22"/>
        </w:rPr>
        <w:t>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администрация Татарского района Новосибирской области: (383-64)-22-00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дминистрация Татарского района Новосибирской области: г. Татарск, ул. Ленина 56</w:t>
      </w:r>
    </w:p>
    <w:p>
      <w:pPr>
        <w:pStyle w:val="Normal"/>
        <w:jc w:val="both"/>
        <w:rPr/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 в Татарском районе: 632122, г. Татарск, ул.Ленина, д.108е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структурных подразделениях администрации Кочнев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редством размещения на информационном стенде и официальном сайте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Кочн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2"/>
          <w:szCs w:val="22"/>
        </w:rPr>
        <w:t>к специалистам структурных подразделений администрации Кочн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исьменный ответ на обращение подписывается главой Кочн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предназначенные для информирования заявителей о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же вся информация о муниципальной услуге и услугах, необходимых для 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ения муниципальной услуги доступна на Интернет-сайте администрации Кочн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муниципальной услуги: прием заявлений, документов, а также постановка 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раждан на учет в качестве нуждающихся в жилых помещен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 администрация Кочневского 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- администрация Татарского района Новосибирской области: г. Татарск, ул. Ленина, 56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Новосибирской области: 632122, г. Татарск, ул.Ленина, д.108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- постановка на учет </w:t>
      </w:r>
      <w:r>
        <w:rPr>
          <w:rStyle w:val="Applestylespan"/>
          <w:sz w:val="22"/>
          <w:szCs w:val="22"/>
        </w:rPr>
        <w:t>в качестве нуждающегося в жилом помещении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ий срок принятия решения о предоставлении муниципальной услуги составля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>
          <w:sz w:val="22"/>
          <w:szCs w:val="22"/>
        </w:rPr>
        <w:t>- Уставом Кочневского сельсовета Новосибирского района Новосибир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>
          <w:sz w:val="22"/>
          <w:szCs w:val="22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  <w:color w:val="000000"/>
            <w:sz w:val="22"/>
            <w:szCs w:val="22"/>
          </w:rPr>
          <w:t>"Российская газета", №4849</w:t>
        </w:r>
      </w:hyperlink>
      <w:r>
        <w:rPr>
          <w:sz w:val="22"/>
          <w:szCs w:val="22"/>
        </w:rPr>
        <w:t> от 13.02.2009 г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явление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аспорт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домовой книги на занимаемый жилой д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ий паспорт индивидуального жилого дом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необходимых и обязательных для предоставления муниципальной услуги </w:t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явление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аспорт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документов, необходимых для предоставления муниципальной услуги и 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2"/>
          <w:szCs w:val="22"/>
        </w:rPr>
        <w:t>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>, истребуемых сотрудниками администрации Кочне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ения документов и информации или осуществления действий, </w:t>
      </w:r>
    </w:p>
    <w:p>
      <w:pPr>
        <w:pStyle w:val="Normal"/>
        <w:tabs>
          <w:tab w:val="clear" w:pos="708"/>
          <w:tab w:val="left" w:pos="52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01.07.2012 г. предоставления документов и информации, которые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оснований для отказа в приеме документов, необходимых для предоставления 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ы предоставлены лицом, не имеющим полномочий на их предоставление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оснований, предусмотренных законодательством, для получ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ие умышленных действий в отношении утраченного жилого помещ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требования, необходимые для предоставления муниципальной услуги, соблюдены не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, являющиеся необходимыми и обязательными для предоставления муниципальной 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уг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ные услуги не требу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услуг, которые являются 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ое время ожидания в очереди при подаче заявления о предоставлении 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Концепцией снижения административных барьеров и повыш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: </w:t>
      </w:r>
    </w:p>
    <w:p>
      <w:pPr>
        <w:pStyle w:val="Normal"/>
        <w:ind w:left="720" w:hanging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осы заявителя регистрируются в журнале регистрации заявлений на предоставл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Кочневского сельсовета прием заявителей осуществляется в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людение санитарно-эпидемиологических правил и нормативов, прави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ранения верхней одежды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ожидания оборудуются стульями и (или) кресельными секциями,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ожидания находятся в холле (зале) или ином специальн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естах для ожидания предусматриваются места для получения информ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муниципальной услуге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размещаемые на информационных стендах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ы, осуществляющие прием заявителей, обеспечиваются личны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ее место специалиста, осуществляющего прием заявител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обеспечения конфиденциальности сведений одновременно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приема заявителей оборудуются стульями и столами д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должностными лицами, сотрудниками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чн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обоснованных жалоб на действия (бездействие) должностных лиц, </w:t>
      </w:r>
    </w:p>
    <w:p>
      <w:pPr>
        <w:pStyle w:val="Normal"/>
        <w:jc w:val="both"/>
        <w:rPr/>
      </w:pPr>
      <w:r>
        <w:rPr>
          <w:sz w:val="22"/>
          <w:szCs w:val="22"/>
        </w:rPr>
        <w:t>сотрудников администрации Кочне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заявителей, получивших оказание помощи в восстановл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та и достоверность информации о муниципальной услуге, о порядке и </w:t>
      </w:r>
    </w:p>
    <w:p>
      <w:pPr>
        <w:pStyle w:val="Normal"/>
        <w:jc w:val="both"/>
        <w:rPr/>
      </w:pPr>
      <w:r>
        <w:rPr>
          <w:sz w:val="22"/>
          <w:szCs w:val="22"/>
        </w:rPr>
        <w:t>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очн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шеходная доступность от остановок общественного транспорта до, здания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взаимодействий заявителя с должностными лицами пр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получения информации о ходе предоставления муниципаль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и доступность получения услуги через многофункциональны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муниципальной услуги в многофункциональном центр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состоит из следующей последовательности 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ем и регистрация заявления и документов, необходимых для предостав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ем заявления и документов, необходимых для предоставления муниципальной услуги, осуществляется специалистом администрации Кочнев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>
          <w:sz w:val="22"/>
          <w:szCs w:val="22"/>
        </w:rPr>
        <w:t>В случаях, указанных в пункте 2.8. настоящего административного регламента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выявленные недостатки документов, которые возможно устранить на месте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редставленные документы соответствуют требованиям законодательства 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ителю выдается расписка в получении заявления и приложенных к нему документов п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енной форме (приложение №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ый срок совершения административной процедуры составляет 10 минут с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упления заявления и документов, необходимых для предостав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регистрированные документы передаются специалистом, ответственным за прием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снованием для начала исполнения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 01.07.2012 в случае непредставления заявителем специалистом, ответственным з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случае, если основания для предоставления муниципальной услуги отсутствуют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административной процедуры является получение всех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обходимых для оказания услуги документов.</w:t>
      </w:r>
    </w:p>
    <w:p>
      <w:pPr>
        <w:pStyle w:val="Style15"/>
        <w:spacing w:before="0" w:after="0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5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5"/>
        <w:spacing w:before="0" w:after="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администрации Кочневского сельсовета. </w:t>
      </w:r>
    </w:p>
    <w:p>
      <w:pPr>
        <w:pStyle w:val="Style15"/>
        <w:spacing w:before="0" w:after="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 заявке прилагаются:</w:t>
      </w:r>
    </w:p>
    <w:p>
      <w:pPr>
        <w:pStyle w:val="Style15"/>
        <w:spacing w:before="0" w:after="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явление заявителя;</w:t>
      </w:r>
    </w:p>
    <w:p>
      <w:pPr>
        <w:pStyle w:val="Style15"/>
        <w:spacing w:before="0" w:after="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веренные копии документов, представленных заявителем;</w:t>
      </w:r>
    </w:p>
    <w:p>
      <w:pPr>
        <w:pStyle w:val="Style15"/>
        <w:spacing w:before="0" w:after="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т обследования индивидуального жилого дома;</w:t>
      </w:r>
    </w:p>
    <w:p>
      <w:pPr>
        <w:pStyle w:val="Style15"/>
        <w:spacing w:before="0" w:after="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административной процедуры является акт обслед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мещения.</w:t>
      </w:r>
    </w:p>
    <w:p>
      <w:pPr>
        <w:pStyle w:val="Style15"/>
        <w:spacing w:before="0" w:after="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5"/>
        <w:spacing w:before="0" w:after="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15"/>
        <w:spacing w:before="0" w:after="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готавливает проект постановления администрации Кочневского сельсовета о предоставлении муниципальной услуги заявителю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В случае отрицательного решения заявителю направляется уведомление с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ей выпиской из протокола реш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ое действие осуществляется ответственным за исполнение данной административ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ы сотрудником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>
          <w:sz w:val="22"/>
          <w:szCs w:val="22"/>
        </w:rPr>
        <w:t>После выхода постановления главы администрации Кочнев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Кочневского сельсовета заявку на финансирование муниципальной услуг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Текущий контроль за соблюдением и исполнением сотрудниками администрации 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sz w:val="22"/>
          <w:szCs w:val="22"/>
        </w:rPr>
        <w:t>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, осуществляется путем проведения плановых (один раз в год) и 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sz w:val="22"/>
          <w:szCs w:val="22"/>
        </w:rPr>
        <w:t>неплановых проверок полноты и качества предоставления муниципальной услуги по обращениям заявителей. Проверки проводятся на основании приказа Главы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предоставление муниципальной услуги возлагается на Главу 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чн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едоставлению муниципальной услуги возлагается на сотрудников администрации Кочневского сельсовета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Заявители имеют право на обжалование действий (бездействий) и решений, 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sz w:val="22"/>
          <w:szCs w:val="22"/>
        </w:rPr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едметом досудебного (внесудебного) обжалования могут являться действия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бездействия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в жалобе не указаны фамилия заявителя, направившего жалобу,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Жалоба, в которой содержатся нецензурные либо оскорбительные выражения, угроз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Если текст жалобы не поддается прочтению, ответ на жалобу не дается, о чем в те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 жалобе заявителя содержится вопрос, на который ему многократно давалис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причины, по которым ответ по существу поставленных в жалоб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процедуры досудебного (внесудебного) обжалования является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sz w:val="22"/>
          <w:szCs w:val="22"/>
        </w:rPr>
        <w:t>поступление письменного обращения с жалобой на действие (бездействие) и решение должностных лиц администрации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ознакомиться с документами и материалами, необходимыми ему для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вправе обратиться к Главе Татарского района и обжаловать действие 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sz w:val="22"/>
          <w:szCs w:val="22"/>
        </w:rPr>
        <w:t>(бездействие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обжалования действия (бездействия) Главы района заявитель вправе обратиться 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и рассмотрения жалобы (претензии)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исьменный ответ направляется заявителю, в течении пятнадцати рабочих дней со дня ее регистрации, а в случае обжалования отказа администрации Кочневского сельсовета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 досудебного (внесудебного) обжалования применительно к каждой процедуре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бо инстанции обжалования: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результатам рассмотрения заявления, жалобы, претензии принимается решение об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                         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0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18"/>
        </w:tabs>
        <w:ind w:left="121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egiontatarsk.ru.(&#1088;&#1072;&#1079;&#1076;&#1077;&#1083;" TargetMode="External"/><Relationship Id="rId3" Type="http://schemas.openxmlformats.org/officeDocument/2006/relationships/hyperlink" Target="mailto:kochnev_54@mail.ru" TargetMode="External"/><Relationship Id="rId4" Type="http://schemas.openxmlformats.org/officeDocument/2006/relationships/hyperlink" Target="http://www.regiontatarsk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info@rosreestr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7:24:00Z</dcterms:created>
  <dc:creator>user</dc:creator>
  <dc:description/>
  <cp:keywords/>
  <dc:language>en-US</dc:language>
  <cp:lastModifiedBy>Пользователь</cp:lastModifiedBy>
  <cp:lastPrinted>2012-06-22T12:24:00Z</cp:lastPrinted>
  <dcterms:modified xsi:type="dcterms:W3CDTF">2012-06-22T05:26:00Z</dcterms:modified>
  <cp:revision>23</cp:revision>
  <dc:subject/>
  <dc:title/>
</cp:coreProperties>
</file>