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ЧНЕВСКОГО  СЕЛЬСОВЕТА  ТАТАРСКОГО  РАЙОНА</w:t>
      </w:r>
    </w:p>
    <w:p>
      <w:pPr>
        <w:pStyle w:val="Normal"/>
        <w:jc w:val="center"/>
        <w:rPr>
          <w:shd w:fill="FFFFFF" w:val="clear"/>
        </w:rPr>
      </w:pPr>
      <w:r>
        <w:rPr>
          <w:sz w:val="24"/>
        </w:rPr>
        <w:t>НОВОСИБИРСКОЙ  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color w:val="000000"/>
          <w:sz w:val="24"/>
          <w:shd w:fill="FFFFFF" w:val="clear"/>
        </w:rPr>
      </w:pPr>
      <w:r>
        <w:rPr>
          <w:bCs/>
          <w:color w:val="000000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color w:val="000000"/>
          <w:sz w:val="24"/>
          <w:shd w:fill="FFFFFF" w:val="clear"/>
        </w:rPr>
      </w:pPr>
      <w:r>
        <w:rPr>
          <w:bCs/>
          <w:color w:val="000000"/>
          <w:sz w:val="24"/>
          <w:shd w:fill="FFFFFF" w:val="clear"/>
        </w:rPr>
        <w:t>ПОСТАНОВЛ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color w:val="000000"/>
          <w:sz w:val="24"/>
          <w:shd w:fill="FFFFFF" w:val="clear"/>
        </w:rPr>
      </w:pPr>
      <w:r>
        <w:rPr>
          <w:bCs/>
          <w:color w:val="000000"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color w:val="000000"/>
          <w:sz w:val="24"/>
          <w:shd w:fill="FFFFFF" w:val="clear"/>
        </w:rPr>
        <w:t xml:space="preserve">           </w:t>
      </w:r>
      <w:r>
        <w:rPr>
          <w:bCs/>
          <w:color w:val="000000"/>
          <w:sz w:val="24"/>
          <w:shd w:fill="FFFFFF" w:val="clear"/>
        </w:rPr>
        <w:t>02.04.2012 г.                                                                                                        №  16</w:t>
      </w:r>
    </w:p>
    <w:p>
      <w:pPr>
        <w:pStyle w:val="Normal"/>
        <w:jc w:val="center"/>
        <w:rPr/>
      </w:pPr>
      <w:r>
        <w:rPr>
          <w:sz w:val="24"/>
        </w:rPr>
        <w:t>Об  утверждении  Порядка   осуществления   контро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   проведением  муниципальных   лотерей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hd w:fill="FFFFFF" w:val="clear"/>
        </w:rPr>
        <w:t xml:space="preserve">          </w:t>
      </w:r>
      <w:r>
        <w:rPr>
          <w:color w:val="000000"/>
          <w:sz w:val="24"/>
          <w:shd w:fill="FFFFFF" w:val="clear"/>
        </w:rPr>
        <w:t>В целях регулирования отношений, возникающих при организации и проведении муниципальных лотерей на территории Кочневского  сельсовета, руководствуясь Федеральным законом от 11.11.2003 N 138-ФЗ</w:t>
      </w:r>
      <w:r>
        <w:rPr>
          <w:color w:val="000000"/>
          <w:sz w:val="24"/>
        </w:rPr>
        <w:t> </w:t>
      </w:r>
      <w:r>
        <w:rPr>
          <w:color w:val="000000"/>
          <w:sz w:val="24"/>
          <w:shd w:fill="FFFFFF" w:val="clear"/>
        </w:rPr>
        <w:t>«О лотереях», Уставом Кочневского  сельсов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Утвердить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1. Порядок осуществления контроля  за проведением муниципальных лотерей согласно приложению 1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2.  Порядок ведения реестра муниципальных лотерей согласно приложению 2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3.  Форму ведения реестра муниципальных лотерей согласно приложению 3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4.  Форму разрешения на проведение муниципальной лотереи согласно приложению 4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5.  Порядок   проведения   муниципальной   лотереи, организатором  которой  является администрация согласно приложению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Исполнение  данного  постановления  возложить  на  специалиста  администрации Харитонову Е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 Постановление   вступает  в  силу  со  дня  опублик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 Опубликовать  решение  в  газете «Кочневский 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   Контроль  за  исполнением  постановления  оставляю  за 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>Глава администрации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Кочневского сельсовета                                                            А. И. Голубев</w:t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1 к </w:t>
      </w:r>
    </w:p>
    <w:p>
      <w:pPr>
        <w:pStyle w:val="Normal"/>
        <w:jc w:val="right"/>
        <w:rPr/>
      </w:pPr>
      <w:r>
        <w:rPr>
          <w:sz w:val="24"/>
        </w:rPr>
        <w:t>постановлению </w:t>
        <w:br/>
        <w:t>от 02.04.2012 №  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 осуществления  контроля  за проведением муниципальных лотер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Контроль за проведением муниципальных лотер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Контроль за проведением муниципальных лотерей (далее — лотерей) на территории Кочневского  сельсовета осуществляет  администрация  Кочневского  сельсовета( далее  администрация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 Контроль осуществляется в форме:</w:t>
      </w:r>
    </w:p>
    <w:p>
      <w:pPr>
        <w:pStyle w:val="Normal"/>
        <w:jc w:val="both"/>
        <w:rPr/>
      </w:pPr>
      <w:r>
        <w:rPr>
          <w:sz w:val="24"/>
        </w:rPr>
        <w:t>- проведения ежегодных проверок соответствия лотерей их условиям и законодательству Российской Федерации;</w:t>
      </w:r>
    </w:p>
    <w:p>
      <w:pPr>
        <w:pStyle w:val="Normal"/>
        <w:jc w:val="both"/>
        <w:rPr/>
      </w:pPr>
      <w:r>
        <w:rPr>
          <w:sz w:val="24"/>
        </w:rPr>
        <w:t>- участия в работе тиражной комиссии лотерей, за исключением тиражных комиссий стимулирующих лотер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нализа сведений, предоставленных организатором и оператором лотере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     Проведение ежегодных проверок лотере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.1. Администрация обязана ежегодно проводить проверку соответствия лотерей их условиям и законодательству Российской Федерац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.2. Проверка проводится в соответствии с графиком проверок, составляемым  администр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Контроль за проведением розыгрыша призового фонда тиражной лотере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1. В целях контроля за проведением тиражной лотереи администрация за счет средств местного бюджета  вправе направить своих представителей для работы в составе тиражной комиссии, за исключением тиражных комиссий стимулирующих лотер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2. Организатор (оператор) лотереи извещает администрацию о месте, времени проведения лотереи за 10 дней до проведения розыгрыша призового фо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. Перечень сведений, предоставляемых администрации организатором и оператором о проведении лотереи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1. По требованию администрации организатор и оператор лотереи обязан предоставить следующие сведения:</w:t>
      </w:r>
    </w:p>
    <w:p>
      <w:pPr>
        <w:pStyle w:val="Normal"/>
        <w:jc w:val="both"/>
        <w:rPr/>
      </w:pPr>
      <w:r>
        <w:rPr>
          <w:sz w:val="24"/>
        </w:rPr>
        <w:t>-об источниках финансирования расходов на организацию лотереи и проведение лотереи;</w:t>
      </w:r>
    </w:p>
    <w:p>
      <w:pPr>
        <w:pStyle w:val="Normal"/>
        <w:jc w:val="both"/>
        <w:rPr/>
      </w:pPr>
      <w:r>
        <w:rPr>
          <w:sz w:val="24"/>
        </w:rPr>
        <w:t>-о порядке образования и использования призового фонда лотереи;</w:t>
      </w:r>
    </w:p>
    <w:p>
      <w:pPr>
        <w:pStyle w:val="Normal"/>
        <w:jc w:val="both"/>
        <w:rPr/>
      </w:pPr>
      <w:r>
        <w:rPr>
          <w:sz w:val="24"/>
        </w:rPr>
        <w:t>-о порядке учета распространенных и нераспространенных лотерейных билетов;</w:t>
      </w:r>
    </w:p>
    <w:p>
      <w:pPr>
        <w:pStyle w:val="Normal"/>
        <w:jc w:val="both"/>
        <w:rPr/>
      </w:pPr>
      <w:r>
        <w:rPr>
          <w:sz w:val="24"/>
        </w:rPr>
        <w:t>-об информировании участников лотереи о правилах участия в лотерее;</w:t>
      </w:r>
    </w:p>
    <w:p>
      <w:pPr>
        <w:pStyle w:val="Normal"/>
        <w:jc w:val="both"/>
        <w:rPr/>
      </w:pPr>
      <w:r>
        <w:rPr>
          <w:sz w:val="24"/>
        </w:rPr>
        <w:t>-о лотерейном оборудовании;</w:t>
      </w:r>
    </w:p>
    <w:p>
      <w:pPr>
        <w:pStyle w:val="Normal"/>
        <w:jc w:val="both"/>
        <w:rPr/>
      </w:pPr>
      <w:r>
        <w:rPr>
          <w:sz w:val="24"/>
        </w:rPr>
        <w:t>-о соблюдении порядка выплаты, передачи или предоставления выигрышей, в том числе проведения экспертизы выигрышных лотерейных билетов;</w:t>
      </w:r>
    </w:p>
    <w:p>
      <w:pPr>
        <w:pStyle w:val="Normal"/>
        <w:jc w:val="both"/>
        <w:rPr/>
      </w:pPr>
      <w:r>
        <w:rPr>
          <w:sz w:val="24"/>
        </w:rPr>
        <w:t>-о распределении выручки от проведения лотере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ающие публикацию результатов розыгрыша призового фонда каждого тиража тиражной лотереи в средствах массовой информации организатором лотереи в течение десяти дней со дня проведения каждого розыгрыша;</w:t>
      </w:r>
    </w:p>
    <w:p>
      <w:pPr>
        <w:pStyle w:val="Normal"/>
        <w:jc w:val="both"/>
        <w:rPr/>
      </w:pPr>
      <w:r>
        <w:rPr>
          <w:sz w:val="24"/>
        </w:rPr>
        <w:t>-подтверждающие использование обязательных целевых отчислений от лотереи для финансирования социально значимых объектов и мероприятий, а также для осуществления благотворительной деятельности, предусмотренных условиями лотереи (за исключением стимулирующих лотерей);</w:t>
      </w:r>
    </w:p>
    <w:p>
      <w:pPr>
        <w:pStyle w:val="Normal"/>
        <w:jc w:val="both"/>
        <w:rPr/>
      </w:pPr>
      <w:r>
        <w:rPr>
          <w:sz w:val="24"/>
        </w:rPr>
        <w:t>-подтверждающие возврат, хранение, уничтожение или использование в других тиражах нераспространенных лотерейных билетов;</w:t>
      </w:r>
    </w:p>
    <w:p>
      <w:pPr>
        <w:pStyle w:val="Normal"/>
        <w:jc w:val="both"/>
        <w:rPr/>
      </w:pPr>
      <w:r>
        <w:rPr>
          <w:sz w:val="24"/>
        </w:rPr>
        <w:t>-о проведении обязательной ежегодной аудиторской проверки ведения бухгалтерского учета и финансовой (бухгалтерской) отчетности организатором лотереи и оператором лотереи (за исключением организатора лотереи, который выступает от имени муниципального образования);</w:t>
      </w:r>
    </w:p>
    <w:p>
      <w:pPr>
        <w:pStyle w:val="Normal"/>
        <w:jc w:val="both"/>
        <w:rPr/>
      </w:pPr>
      <w:r>
        <w:rPr>
          <w:sz w:val="24"/>
        </w:rPr>
        <w:t>-о бухгалтерском балансе организатора (оператора) лотереи по состоянию на последнюю отчетную дату, предшествующую проверке;</w:t>
      </w:r>
    </w:p>
    <w:p>
      <w:pPr>
        <w:pStyle w:val="Normal"/>
        <w:jc w:val="both"/>
        <w:rPr/>
      </w:pPr>
      <w:r>
        <w:rPr>
          <w:sz w:val="24"/>
        </w:rPr>
        <w:t>-об отсутствии задолженности по уплате налогов и сборов на момент проверки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2.  Положения подпункта 4.1 настоящего Порядка не распространяются 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е лотереи, организатором которых является администрац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имулирующие лотере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3. Организатор лотереи (за исключением стимулирующих лотерей) до 15 числа месяца, следующего за отчетным кварталом, предоставляет отчет о проведении лотереи в администрацию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Отчет о проведении лотереи должен содержать:</w:t>
      </w:r>
    </w:p>
    <w:p>
      <w:pPr>
        <w:pStyle w:val="Normal"/>
        <w:jc w:val="both"/>
        <w:rPr/>
      </w:pPr>
      <w:r>
        <w:rPr>
          <w:sz w:val="24"/>
        </w:rPr>
        <w:t>- наименование юридического лица — организатора лотереи и его адрес;</w:t>
      </w:r>
    </w:p>
    <w:p>
      <w:pPr>
        <w:pStyle w:val="Normal"/>
        <w:jc w:val="both"/>
        <w:rPr/>
      </w:pPr>
      <w:r>
        <w:rPr>
          <w:sz w:val="24"/>
        </w:rPr>
        <w:t>-общую сумму, на которую выпущены лотерейные билеты, в том числе сумму, направленную на выплату выигрышей;</w:t>
      </w:r>
    </w:p>
    <w:p>
      <w:pPr>
        <w:pStyle w:val="Normal"/>
        <w:jc w:val="both"/>
        <w:rPr/>
      </w:pPr>
      <w:r>
        <w:rPr>
          <w:sz w:val="24"/>
        </w:rPr>
        <w:t>-количество реализованных билетов;</w:t>
      </w:r>
    </w:p>
    <w:p>
      <w:pPr>
        <w:pStyle w:val="Normal"/>
        <w:jc w:val="both"/>
        <w:rPr/>
      </w:pPr>
      <w:r>
        <w:rPr>
          <w:sz w:val="24"/>
        </w:rPr>
        <w:t>-распределение дохода, полученного в результате проведения лотере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целевые отчисления лотереи; </w:t>
      </w:r>
    </w:p>
    <w:p>
      <w:pPr>
        <w:pStyle w:val="Normal"/>
        <w:jc w:val="both"/>
        <w:rPr/>
      </w:pPr>
      <w:r>
        <w:rPr>
          <w:sz w:val="24"/>
        </w:rPr>
        <w:t>-акты о нереализованных и уничтоженных билетах по каждому выпус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роки проведения розыгрышей лотереи (за исключением бестиражных лотер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Проверка условий проведения стимулирующей лотереи.</w:t>
      </w:r>
    </w:p>
    <w:p>
      <w:pPr>
        <w:pStyle w:val="Normal"/>
        <w:jc w:val="both"/>
        <w:rPr/>
      </w:pPr>
      <w:r>
        <w:rPr>
          <w:sz w:val="24"/>
        </w:rPr>
        <w:t>По требованию администрации организатор стимулирующей лотереи обязан предоставить сведения о соблюдении:</w:t>
      </w:r>
    </w:p>
    <w:p>
      <w:pPr>
        <w:pStyle w:val="Normal"/>
        <w:jc w:val="both"/>
        <w:rPr/>
      </w:pPr>
      <w:r>
        <w:rPr>
          <w:sz w:val="24"/>
        </w:rPr>
        <w:t>-порядка информирования участников стимулирующей лотереи об условиях лотереи;</w:t>
      </w:r>
    </w:p>
    <w:p>
      <w:pPr>
        <w:pStyle w:val="Normal"/>
        <w:jc w:val="both"/>
        <w:rPr/>
      </w:pPr>
      <w:r>
        <w:rPr>
          <w:sz w:val="24"/>
        </w:rPr>
        <w:t>-сроков проведения стимулирующей лотереи;</w:t>
      </w:r>
    </w:p>
    <w:p>
      <w:pPr>
        <w:pStyle w:val="Normal"/>
        <w:jc w:val="both"/>
        <w:rPr/>
      </w:pPr>
      <w:r>
        <w:rPr>
          <w:sz w:val="24"/>
        </w:rPr>
        <w:t>-способа проведения стимулирующей лотереи и территории её провед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орядка проведения розыгрыша призового фонда стимулирующей лотереи, алгоритма определения выигрыш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- порядка и сроков получения выигрышей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 к</w:t>
      </w:r>
    </w:p>
    <w:p>
      <w:pPr>
        <w:pStyle w:val="Normal"/>
        <w:jc w:val="right"/>
        <w:rPr/>
      </w:pPr>
      <w:r>
        <w:rPr>
          <w:sz w:val="24"/>
        </w:rPr>
        <w:t>постановлению </w:t>
        <w:br/>
        <w:t>от 02.04.2012 №  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 ведения реестра муниципальных лотерей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. Общие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1. Реестр муниципальных лотерей (далее — реестр) — единая  информационная система, содержащая перечень муниципальных лотерей, проводимых на территории  сельсовет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.2. При выдаче разрешения на проведение муниципальной лотереи каждой такой лотерее присваивается регистрационный номер, который вносится в реестр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.3. Ведение и хранение реестра обеспечивает администрация  Кочневского сельсовета (далее — администрация)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Содержание реестра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1. В реестре содержатся сведения обо всех проводимых на территории сельсовета муниципальных лотереях, включая наименование лотереи, сведения об организаторе и операторе муниципальной лотереи (полное официальное наименование юридического лица, содержащее указание на организационно-правовую форму, место нахождения, почтовый адрес, банковские реквизиты, идентификационный номер налогоплательщика (ИНН), сведения об открытии счетов в кредитной организации), о регистрационном номере и дате, основании приостановления или отзыва разрешения, о дате внесения изменений в условия лотереи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2.2. Реестр состоит из двух част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 1-й части регистрируются лотереи, организаторы которых получили разрешение на их проведение;</w:t>
      </w:r>
    </w:p>
    <w:p>
      <w:pPr>
        <w:pStyle w:val="Normal"/>
        <w:jc w:val="both"/>
        <w:rPr/>
      </w:pPr>
      <w:r>
        <w:rPr>
          <w:sz w:val="24"/>
        </w:rPr>
        <w:t>во 2-й части регистрируются стимулирующие лотереи, организаторы которых направили в администрацию уведомление о проведении стимулирующей лотереи и получили право на ее проведение в 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3. Регистрационный номер состоит из серии и номера, разделенных знаком «/»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3.1. Серия регистрационного номера лотереи состоит из 5 разря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ый разряд указывает на статус регистрируемой лотереи и обозначается буквой «Н» — негосударственная лотер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торой разряд указывает на вид лотереи — муниципальная и обозначается цифрой «4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тий и четвертый разряды обозначают порядковый номер Новосибирской области в соответствии с перечнем, установленным в статье 65 Конституции Российской Федерации — «54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ятый разряд указывает на вид муниципальной лотереи в зависимости от способа ее проведения и формирования призового фонда и обозначается следующими букв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«С» — стимулирующая лотере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стимулирующие лотере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Т» — тиражна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Б» — бестиражна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» — комбинированная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3.2. Номер регистрации муниципальной лотереи является номером, присвоенным муниципальной лотерее, внесенным в реестр, размещаемым после знака «/»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4. В случае изменения содержащихся в реестре сведений ранее внесенные сведения сохраняют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Ведение реестра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1. Реестр ведется на бумажных и электронных носителях. При несоответствии между записями на бумажных носителях и электронных носителях приоритет имеют записи на бумажных носителях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3.2.   Реестр ведется по утвержден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3. Администрация ежеквартально представляет в уполномоченный орган исполнительной власти субъекта Российской Федерации информацию о разрешенных на территории сельсовета  муниципальных лотере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 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ю </w:t>
        <w:br/>
        <w:t>от 02.04.2012 №  1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</w:rPr>
        <w:t xml:space="preserve">Форма    ведения  </w:t>
      </w:r>
      <w:r>
        <w:rPr/>
        <w:t>реестра муниципальных лотерей</w:t>
      </w:r>
    </w:p>
    <w:tbl>
      <w:tblPr>
        <w:tblW w:w="158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1418"/>
        <w:gridCol w:w="1843"/>
        <w:gridCol w:w="1842"/>
        <w:gridCol w:w="1418"/>
        <w:gridCol w:w="1559"/>
        <w:gridCol w:w="1559"/>
        <w:gridCol w:w="1276"/>
        <w:gridCol w:w="993"/>
        <w:gridCol w:w="1525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регистр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гистрационный номер и срок действия 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зреше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Наименование лотереи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 значимые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 программы, объекты 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ероприятия, размер целевых отчислений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Размер призового фонда лотереи (в процентах от выручки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Сведения об организаторе лотере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Сведения об операторе лотере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Сроки проведения лотереи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-108" w:right="-107" w:hanging="0"/>
              <w:jc w:val="center"/>
              <w:rPr/>
            </w:pPr>
            <w:r>
              <w:rPr>
                <w:sz w:val="24"/>
              </w:rPr>
              <w:t xml:space="preserve">Цена лотерейно-го билета 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Основание и дата приостановления или отзыва разрешения, дата внесения изменений в условия лотере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418"/>
        <w:gridCol w:w="1843"/>
        <w:gridCol w:w="1842"/>
        <w:gridCol w:w="1418"/>
        <w:gridCol w:w="1559"/>
        <w:gridCol w:w="1559"/>
        <w:gridCol w:w="1276"/>
        <w:gridCol w:w="992"/>
        <w:gridCol w:w="1525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 к</w:t>
      </w:r>
    </w:p>
    <w:p>
      <w:pPr>
        <w:pStyle w:val="Normal"/>
        <w:jc w:val="right"/>
        <w:rPr/>
      </w:pPr>
      <w:r>
        <w:rPr>
          <w:sz w:val="24"/>
        </w:rPr>
        <w:t>постановлению </w:t>
        <w:br/>
        <w:t>от 02.04.2012 №  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а разрешения на проведение муниципальной лотере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    Кочнев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ЗРЕШЕНИЕ   НА   ПРОВЕДЕНИЕ  МУНИЦИПАЛЬНОЙ   ЛОТЕРЕ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гистрационный номер ______ от «_____» _______________ 20___ 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решение выдано 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(наименование юридического лица — организатора лотере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(местонахождение юридического лица — организатора лотере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тоящим разрешением удостоверяется право проведения на территории Кочневского сельсовета Татарского района Новосибирской области  муниципальной лотере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</w:t>
      </w:r>
      <w:r>
        <w:rPr>
          <w:sz w:val="24"/>
        </w:rPr>
        <w:t>(наименование лотере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проведения лотереи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решение выдано на  основании распоряжения  администрации  от _______ N 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наименование  распоряже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ешение выдано на ____________________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лава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чневского  сельсовета       ________________        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 подпись)                        ( расшифровка подпис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 к</w:t>
      </w:r>
    </w:p>
    <w:p>
      <w:pPr>
        <w:pStyle w:val="Normal"/>
        <w:jc w:val="right"/>
        <w:rPr/>
      </w:pPr>
      <w:r>
        <w:rPr>
          <w:sz w:val="24"/>
        </w:rPr>
        <w:t>постановлению </w:t>
        <w:br/>
        <w:t>от 02.04.2012 №  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проведения   муниципальной   лотере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рганизатором  которой  является 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Администрация издает  распоряжение  о  проведение муниципальной лотереи,   которое  должно 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сведения о сроке проведения лотереи  и  виде лотере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обоснование необходимости проведения муниципальной лотереи с указанием социально значимых  программ или объектов (мероприятий), на финансирование которых предполагается направлять целевые отчисления от проведения муниципальной лотереи (по каждой программе или объекту (мероприятию) в отдельности); </w:t>
      </w:r>
    </w:p>
    <w:p>
      <w:pPr>
        <w:pStyle w:val="Normal"/>
        <w:jc w:val="both"/>
        <w:rPr/>
      </w:pPr>
      <w:r>
        <w:rPr>
          <w:sz w:val="24"/>
        </w:rPr>
        <w:t>- условия и экономическое обоснование муниципальной лотереи, а также данные о ёмкости лотерейного рынка и предлагаемых источниках финансирования расходов, связанных с организацией и проведением лотере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  По  итогам  проведения  муниципальной  лотереи  составляется  отчет, который  заверяется  главой  админист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1:00Z</dcterms:created>
  <dc:creator>Пользователь</dc:creator>
  <dc:description/>
  <cp:keywords/>
  <dc:language>en-US</dc:language>
  <cp:lastModifiedBy>Пользователь</cp:lastModifiedBy>
  <dcterms:modified xsi:type="dcterms:W3CDTF">2012-06-19T06:42:00Z</dcterms:modified>
  <cp:revision>2</cp:revision>
  <dc:subject/>
  <dc:title/>
</cp:coreProperties>
</file>