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ЧНЕВСКОГО  СЕЛЬСОВЕТА ТАТА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sz w:val="24"/>
        </w:rPr>
        <w:t>НОВОСИБИРСКОЙ 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05.03.2012 г.                                                                                                                 №  13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ОБ ИНФОРМАЦИОННОМ ОБЕСПЕЧЕНИИ ПОЛЬЗОВАТЕЛЕЙ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АВТОМОБИЛЬНЫХ ДОРОГ МЕСТНОГО ЗНАЧЕНИЯ   КОЧНЕВСКОГО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МУНИЦИПАЛЬНОГО ОБРАЗОВАНИЯ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оответствии со статьей 16 Федерального закона от 06.10.2003 N 131-ФЗ "Об общих принципах организации местного самоуправления в Российской Федерации", статьями 6, 13 Федерального закона от 08.11.2007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в целях информационного обеспечения пользователей автомобильными дорогами общего пользования местного значения, повышения качества услуг, предоставляемых пользователям автомобильных дорог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. Утвердить Положение об информационном обеспечении пользователей автомобильных дорог местного  значения Кочневского  муниципального образования (приложение)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2.  Исполнение  данного постановления возложить на специалиста Голубеву С.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Опубликовать настоящее постановление в газете "Кочневский  вестник "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 Контроль за исполнением постановления возложить на главу  Кочневского сельсовета  Голубева  А.И.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лава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чневского  сельсовета                                                             А. И. Голубев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от 05.03.2012 г. № 13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ПОЛОЖЕНИЕ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ОБ ИНФОРМАЦИОННОМ ОБЕСПЕЧЕНИИ ПОЛЬЗОВАТЕЛЕЙ АВТОМОБИЛЬНЫХ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ДОРОГ МЕСТНОГО ЗНАЧЕНИЯ   КОЛЧНЕВСКОГО  МУНИЦИПАЛЬНОГО ОБРАЗОВАНИЯ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. Информационное обеспечение пользователей автомобильных дорог Кочневского муниципального образования (далее - информационное обеспечение) осуществляется в соответствии с Федеральным законом от 08.11.2007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 Основными принципами обеспечения доступа к информации об автомобильных дорогах местного значения  Кочневского муниципального образования  являются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открытость и доступность информ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достоверность информ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свобода поиска, получения, передачи и распростран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 Информационное обеспечение автомобильных дорог местного значения Кочневского муниципального образования  возлагается на администрацию Кочнев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4. Специалист администрации Голубева С.А. обеспечивает информирование пользователей автомобильных дорог местного значения Кочневского муниципального образования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) о факте и сроках реконструкции, капитального ремонта, ремонта дороги и о возможных путях объезда в необходимых случаях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) о маршрутах транспортных средств по автомобильным дорога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) об условиях движения транспортных средст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4) о сроках временного ограничения и прекращения движения транспортных средств по автомобильным дорогам и путях объезд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) о допустимых нагрузках в расчете на одну ось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) о скорости движения транспортных средст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) о принятии решения об использовании автомобильной дороги общего пользования местного значения на платной основе и о стоимости проезда транспортных средств, об оказываемых услугах, о порядке, формах и системе их оплаты, о перечне услуг, входящих в стоимость проезда транспортных средств по такой автомобильной дороге, и о порядке оказания таких услуг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 Пользователь информации об автомобильных дорогах местного значения Кочневского муниципального образования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) получать достоверную информацию об автомобильных дорогах местного значения Кочневского 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) обжаловать в установленном порядке акты и (или) действия (бездействие) органов местного самоуправления, должностных лиц, нарушающие право на доступ к информации об автомобильных дорогах местного значения  Кочневского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) требовать в установленном законом порядке возмещения вреда, причиненного нарушением его права на доступ к информации об автомобильных дорогах местного значения Кочнев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 Доступ к информации об автомобильных дорогах местного значения Кочневского муниципального образования  может обеспечиваться следующими способами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) обнародование (опубликование), информации в средствах массовой информ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) размещение информации в сети Интернет и информационных стендах Кочневского  муниципального образова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) предоставление пользователям информации по их запросу;</w:t>
      </w:r>
    </w:p>
    <w:p>
      <w:pPr>
        <w:pStyle w:val="Normal"/>
        <w:autoSpaceDE w:val="false"/>
        <w:ind w:firstLine="540"/>
        <w:jc w:val="both"/>
        <w:rPr>
          <w:color w:val="993300"/>
          <w:sz w:val="24"/>
        </w:rPr>
      </w:pPr>
      <w:r>
        <w:rPr>
          <w:sz w:val="24"/>
        </w:rPr>
        <w:t>7. Контроль за информационным обеспечением пользователей автомобильных дорог местного значения</w:t>
      </w:r>
      <w:r>
        <w:rPr>
          <w:color w:val="993300"/>
          <w:sz w:val="24"/>
        </w:rPr>
        <w:t xml:space="preserve">  </w:t>
      </w:r>
      <w:r>
        <w:rPr>
          <w:sz w:val="24"/>
        </w:rPr>
        <w:t xml:space="preserve">Кочневского </w:t>
      </w:r>
      <w:r>
        <w:rPr>
          <w:color w:val="993300"/>
          <w:sz w:val="24"/>
        </w:rPr>
        <w:t xml:space="preserve"> </w:t>
      </w:r>
      <w:r>
        <w:rPr>
          <w:sz w:val="24"/>
        </w:rPr>
        <w:t>муниципального образования осуществляется главой</w:t>
      </w:r>
      <w:r>
        <w:rPr>
          <w:color w:val="993300"/>
          <w:sz w:val="24"/>
        </w:rPr>
        <w:t xml:space="preserve"> </w:t>
      </w:r>
      <w:r>
        <w:rPr>
          <w:sz w:val="24"/>
        </w:rPr>
        <w:t>Кочневского муниципального образования</w:t>
      </w:r>
      <w:r>
        <w:rPr>
          <w:color w:val="993300"/>
          <w:sz w:val="24"/>
        </w:rPr>
        <w:t>.</w:t>
      </w:r>
    </w:p>
    <w:p>
      <w:pPr>
        <w:pStyle w:val="Normal"/>
        <w:rPr>
          <w:color w:val="993300"/>
          <w:sz w:val="24"/>
        </w:rPr>
      </w:pPr>
      <w:r>
        <w:rPr>
          <w:color w:val="993300"/>
          <w:sz w:val="24"/>
        </w:rPr>
      </w:r>
    </w:p>
    <w:sectPr>
      <w:footerReference w:type="default" r:id="rId2"/>
      <w:type w:val="nextPage"/>
      <w:pgSz w:w="11906" w:h="16838"/>
      <w:pgMar w:left="1134" w:right="79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40:00Z</dcterms:created>
  <dc:creator>Пользователь</dc:creator>
  <dc:description/>
  <cp:keywords/>
  <dc:language>en-US</dc:language>
  <cp:lastModifiedBy>Пользователь</cp:lastModifiedBy>
  <dcterms:modified xsi:type="dcterms:W3CDTF">2012-06-19T06:41:00Z</dcterms:modified>
  <cp:revision>2</cp:revision>
  <dc:subject/>
  <dc:title/>
</cp:coreProperties>
</file>