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КОЧНЕВСКОГО   СЕЛЬСОВЕТА</w:t>
      </w:r>
    </w:p>
    <w:p>
      <w:pPr>
        <w:pStyle w:val="Normal"/>
        <w:jc w:val="center"/>
        <w:rPr/>
      </w:pPr>
      <w:r>
        <w:rPr/>
        <w:t>ТАТАРСКОГО   РАЙОНА   НОВОСИБИРСКОЙ 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01.03.2012  г.                                                                                                               № 9  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Об  утверждении   Правил  содержания  устройств  наружного  освещения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 основании Федерального закона от 06.10.2003 № 131-ФЗ «Об общих принципах организации местного самоуправления в Российской Федерации», Устава  Кочневского  сельсовета,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1.   Утвердить Правила  содержания  устройств  наружного  освещения (приложение).</w:t>
      </w:r>
    </w:p>
    <w:p>
      <w:pPr>
        <w:pStyle w:val="Normal"/>
        <w:autoSpaceDE w:val="false"/>
        <w:ind w:firstLine="540"/>
        <w:jc w:val="both"/>
        <w:rPr/>
      </w:pPr>
      <w:r>
        <w:rPr/>
        <w:t>2.   Опубликовать постановление   в газете «Кочневский  вестник».</w:t>
      </w:r>
    </w:p>
    <w:p>
      <w:pPr>
        <w:pStyle w:val="Normal"/>
        <w:autoSpaceDE w:val="false"/>
        <w:ind w:firstLine="540"/>
        <w:jc w:val="both"/>
        <w:rPr/>
      </w:pPr>
      <w:r>
        <w:rPr/>
        <w:t>3.   Контроль  исполнения   данного   постановления   оставляю   за  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</w:t>
      </w:r>
      <w:r>
        <w:rPr/>
        <w:t>Глава   Кочневског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</w:t>
      </w:r>
      <w:r>
        <w:rPr/>
        <w:t xml:space="preserve">сельсовета                                                                                    А. И. Голубев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jc w:val="right"/>
        <w:rPr>
          <w:bCs/>
        </w:rPr>
      </w:pPr>
      <w:r>
        <w:rPr>
          <w:bCs/>
        </w:rPr>
        <w:t>к постановлению</w:t>
      </w:r>
    </w:p>
    <w:p>
      <w:pPr>
        <w:pStyle w:val="Normal"/>
        <w:jc w:val="right"/>
        <w:rPr>
          <w:bCs/>
        </w:rPr>
      </w:pPr>
      <w:r>
        <w:rPr>
          <w:bCs/>
        </w:rPr>
        <w:t>от 01.03.2012 г. № 9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АВИЛ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ДЕРЖАНИЯ    УСТРОЙСТВ    НАРУЖНОГО   ОСВЕЩЕНИЯ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Настоящие Правила являются нормативным актом, устанавливающим единый порядок по содержанию, эксплуатации устройств наружного освещения, а также устанавливающим режим освещения в вечернее и ночное время суток улиц,  подъездов зданий и иных мест общего пользования на территории  поселения, и обязательны для всех предприятий, учреждений и организаций независимо от организационно-правовых форм собственности; граждан, занимающихся предпринимательской деятельностью без образования юридического лиц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К элементам наружного освещения относятся: светильники, кронштейны, опоры, провода, кабель, источники питания (сборки, питательные пункты, ящики управления и т.д.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Сети и устройства наружного освещения должны содержаться в исправном состоянии, не допускается их эксплуатация при наличии обрывов проводов, повреждений опор, изолятор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Металлические опоры, кронштейны и другие элементы устройств наружного освещения должны содержаться в чистоте, не иметь очагов коррозии и окрашиваться балансодержателями по мере необходимости, но не реже одного раза в три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Запрещается самовольное подсоединение и подключение проводов и кабелей к сетям и устройствам наружного освещ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 Запрещается самовольный снос или перенос элементов наружного освещ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 Запрещается размещать строения, рекламные конструкции, производить строительные работы, посадку зеленых насаждений, парковку транспорта, складирование снега, мусора, строительных материалов и т.д. в охранной зоне воздушных и кабельных ли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 Организации, в ведении которых находятся устройства наружного освещения, обеспечивают их технически исправное состояние, при котором количественные и качественные показатели соответствуют заданным параметрам, своевременное включение и отключение и бесперебойную работу устройств наружного освещения в ночное врем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. Включение устройств наружного освещения улиц частного сектора осуществляется посредством фотоэлемента, который реагирует на снижение естественной освещенности. Освещение дворовых территорий осуществляется жителями домов самостоятельно через выключатель, встроенный в подъездах этих домов, по мере снижения естественной освещен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. Доля действующих светильников, работающих в вечернем и ночном режимах, должна составлять не менее 85%. При этом не допускается расположение неработающих светильников подряд, один за други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1. Замена разбитой арматуры и ремонт устройств уличного освещения должны производиться в течение 5 (пяти) дней с момента обнаружения дефект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2. Ответственность за освещение придомовой территории несет эксплуатирующая организация, а за освещение другой территории муниципального образования  администрация  Кочневского  сельсовет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3. Нарушения в работе устройств наружного освещения, связанные с отрывом электрических проводов или повреждением опор, следует устранять немедленно после обнаруж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4. Вывоз сбитых опор освещения, а также вывоз демонтируемых опор осуществляется собственниками (владельцами) в течение суток с момента обнаружения либо демонтаж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5. Не допускается размещение на элементах устройств наружного освещения листовок, плакатов, рекламных конструкций, вывесок, дорожных знаков, перетягов и других видов подвесок без согласования с администрацией Кочневского сельсовета и  владельцем опор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35:00Z</dcterms:created>
  <dc:creator>Пользователь</dc:creator>
  <dc:description/>
  <cp:keywords/>
  <dc:language>en-US</dc:language>
  <cp:lastModifiedBy>Пользователь</cp:lastModifiedBy>
  <cp:lastPrinted>2012-06-21T12:28:00Z</cp:lastPrinted>
  <dcterms:modified xsi:type="dcterms:W3CDTF">2012-06-21T06:29:00Z</dcterms:modified>
  <cp:revision>5</cp:revision>
  <dc:subject/>
  <dc:title/>
</cp:coreProperties>
</file>