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   КОЧНЕВСКОГО  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ТАРСКОГО   РАЙОНА   НОВОСИБИРСКОЙ  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01.02.2012  г.                                                                                                                      № 4  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б  утверждении   Правил  содержания  кладбищ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На  основании Федерального закона от 06.10.2003 № 131-ФЗ «Об общих принципах организации местного самоуправления в Российской Федерации», Федерального  Закона от 12.01.1996 г. № 8-ФЗ «О погребении и похоронном  деле», «Санитарными  правилами и нормами СанПиН 2.1.1279-ОЗ», утвержденными Постановлением Главного  государственного врача  от 08.04.2003 г.,   Устава  Кочневского  сельсовета,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.   Утвердить</w:t>
      </w:r>
      <w:r>
        <w:rPr>
          <w:b/>
        </w:rPr>
        <w:t xml:space="preserve"> </w:t>
      </w:r>
      <w:r>
        <w:rPr>
          <w:sz w:val="24"/>
        </w:rPr>
        <w:t>Правила  содержания  кладбищ</w:t>
      </w:r>
      <w:r>
        <w:rPr>
          <w:b/>
          <w:sz w:val="24"/>
        </w:rPr>
        <w:t xml:space="preserve">  </w:t>
      </w:r>
      <w:r>
        <w:rPr>
          <w:sz w:val="24"/>
        </w:rPr>
        <w:t>(приложение)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  Исполнение  данного  постановления  возложить  на  специалиста  Голубеву С.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  Опубликовать постановление   в газете «Кочневский  вестник»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4.   Контроль  исполнения   данного   постановления   оставляю   за   собо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лава   Кочневского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сельсовета                                                                                    А. И. Голубев           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о  постановлением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 01.02.2012 г. № 4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авила   содержания   кладбищ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 Общие  полож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1. Настоящее  Положение  разработано в  соответствии  с  Федеральным  Законом от 12.01.1996 г. № 8-ФЗ «О погребении и похоронном  деле», «Санитарными  правилами и нормами СанПиН 2.1.1279-ОЗ», утвержденными Постановлением Главного  государственного врача от 08.04.2003 г.  и  устанавливает  на  территории  Кочневского  поселения  правила  содержания  мест  погреб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2. Настоящее  Положение  является  обязательным  для  физических  и  юридических  лиц, осуществляющих  деятельность  в  сфере  похоронного  дела на  территории Кочневского 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3.  Организацию  содержания  кладбищ, расположенных  на   территории Кочневского  поселения, осуществляет  администрация   Кочневского  сельсовет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Понятия  и  определения, используемые в  настоящем  Положен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1. Места  погребения – специально  отведенные в соответствии с санитарными и  экологическими  требованиями, установленными  действующим  законодательством,  участки  земли  с  сооруженными  на  них  кладбищами  для  захоронения тел (останков) умерших, а  также зданиями и  сооружениями, предназначенными  для  осуществления  погребения умерших, в  том  числ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хоронение – земельный  участок, на  котором  осуществлено  погребение  тела (останков) или  праха  умершего (погибшего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2.  Кладбище -  комплекс  захоронений,  расположенный  в  границах  места  погребения и содержащий земельные  участки   для  погребения  умерших (погибших) или  праха  после  кремаци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.3.  Зона  захоронения – часть  территории  кладбища,  на  которой осуществляется погребение  умерших (погибших) в  гробах  или  урнах  с  прах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4.    Участки (кварталы) кладбища – участки, на  которые  разбивается дорожной  сетью зона  захоронения  кладбища. Номера  кварталов указываются  на  табличках, укрепляемых  на  столбиках, устанавливаемых  на  углах  квартал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3. Правила  содержания   кладбищ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1. На  территории  кладбищ  у  главного  входа  устанавливается  стенд  с  его  планом.  На  плане обозначаются  основные  зоны  кладбищ, здания и сооружения, кварталы и участки захоронений и их нумерация (названи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ерритория  кладбищ  оборудуе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веской  с  названием  кладбища, годом  основания, режимом  рабо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казателями  номеров (названий)  участков – кварталов, участков захоронений, дрожек, расположения  зданий и сооружений, общественных  туалетов   и  урн  для  мусора  и т.д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ендом  для  размещения  информации – перечня  и  прейскуранта  оказываемых  услуг,  объявлений  и  распоряжений  администрации  сельсовета,  правил  посещения  кладбищ, прав  и  обязанностей  граждан и  т.д.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рнами  для  сбора  мусора; огороженной  территорией  для  складирования  и  временного  хранения  мусора (мусоросборником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.2.  Прилегающая  территория  должна  быть  благоустроена  и  иметь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щественные  туале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сто  для  стоянки  автотранспор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.3.   Ответственность  за  санитарное  состояние  территории  кладбищ  несет  администрация Кочневского  сельсовета,  которая  должна  обеспечить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воевременную  подготовку  могил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блюдение  установленной  нормы  отвода  каждого земельного  участка  для  захоронения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держание  в  исправном  состоянии   ограждения  кладбищ,  их  ремонт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личие  общественных  туалетов, систематическую  уборку территории  кладбища от  мусора,  опавшей  листвы (кроме  мест  захоронения) и  своевременный  вывоз  мусора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воевременное  удаление  сорной  растительност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тивоклещевые  акарицидные обработки  территорий  кладбищ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блюдение  правил  пожарной  безопасност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выполнение  мероприятий  по  предупреждению  случаев  терроризма  и  вандализма на  кладбищ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Финансирование  содержания  кладби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1. Финансирование  мероприятий  по  содержанию  кладбищ  осуществляется  за  счет  средств  бюджета  Кочневского  сельсове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5. Ответственность  за  нарушение  настоящего  Полож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1.  За  нарушение  правил, установленных  настоящим  Положением, лица привлекаются к  административной  ответственности  в соответствии  с  действующим 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2.   Наложение  мер  административной  ответственности  не освобождает  виновных  лиц от  устранения  допущенных  нарушен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28:00Z</dcterms:created>
  <dc:creator>Пользователь</dc:creator>
  <dc:description/>
  <cp:keywords/>
  <dc:language>en-US</dc:language>
  <cp:lastModifiedBy>Пользователь</cp:lastModifiedBy>
  <dcterms:modified xsi:type="dcterms:W3CDTF">2012-06-19T06:28:00Z</dcterms:modified>
  <cp:revision>3</cp:revision>
  <dc:subject/>
  <dc:title/>
</cp:coreProperties>
</file>