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ОЧНЕВСКОГО  СЕЛЬСОВЕТА</w:t>
      </w:r>
    </w:p>
    <w:p>
      <w:pPr>
        <w:pStyle w:val="Normal"/>
        <w:jc w:val="center"/>
        <w:rPr/>
      </w:pPr>
      <w:r>
        <w:rPr/>
        <w:t>ТАТАРСКОГО  РАЙОНА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3.05.2011  г.                                                                                         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О возложении функций муниципального инспектор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 с  Земельным  кодексом Российской  Федерации, Кодексом  Российской  Федерации  об  административных  правонарушениях, Федеральным  законом от 06.10.2003 г. № 131- ФЗ «Об  общих  принципах  организации  местного  самоуправления   в  Российской  Федерации», Положением  о  государственном  земельном  контроле, утвержденным  постановлением  Правительства РФ от 19.11.2002 г. № 833 </w:t>
      </w:r>
    </w:p>
    <w:p>
      <w:pPr>
        <w:pStyle w:val="Normal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озложить  функции  муниципального  инспектора  по  использованию  и  охране  земель  на  территории   Кочневского  сельсовета  Татарского  района  Новосибирской  области  на  специалиста  администрации  Кочневского  сельсовета  Голубеву Светлану Александров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Контроль  исполнения  настоящего   постановления  оставляю  за  собой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</w:t>
      </w:r>
    </w:p>
    <w:p>
      <w:pPr>
        <w:pStyle w:val="Normal"/>
        <w:rPr/>
      </w:pPr>
      <w:r>
        <w:rPr/>
        <w:t xml:space="preserve">         </w:t>
      </w:r>
      <w:r>
        <w:rPr/>
        <w:t>Кочневского  сельсовета                                                          А. И. 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3:00Z</dcterms:created>
  <dc:creator>Пользователь</dc:creator>
  <dc:description/>
  <cp:keywords/>
  <dc:language>en-US</dc:language>
  <cp:lastModifiedBy>Пользователь</cp:lastModifiedBy>
  <dcterms:modified xsi:type="dcterms:W3CDTF">2012-08-16T09:23:00Z</dcterms:modified>
  <cp:revision>2</cp:revision>
  <dc:subject/>
  <dc:title/>
</cp:coreProperties>
</file>