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 КОЧНЕВСКОГО  СЕЛЬСОВ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ТАРСКОГО    РАЙОНА  НОВОСИБИРСКОЙ 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2.2010 г.                                                                                                № 4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Б УТВЕРЖДЕНИИ ПОЛОЖЕНИЙ ОБ ОРГАНИЗАЦИИ ПОВЫШЕНИЯ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КВАЛИФИКАЦИИ И ПРОФЕССИОНАЛЬНОЙ ПЕРЕПОДГОТОВКИ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СЛУЖАЩИХ КОЧНЕВСКОГО  СЕЛЬСОВ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 соответствии Федеральным  Законом  от 6.10.2003 № 131-ФЗ  «Об  общих  принципах  организации  местного  самоуправления  в  Российской  Федерации», Уставом  Кочневского  сельсовета, в целях удовлетворения потребностей органов местного самоуправления  в планомерном повышении образовательного уровня муниципальных служащих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ложение об организации повышения квалификации муниципальных служащих  согласно приложению N 1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оложение об организации профессиональной переподготовки муниципальных служащих согласно приложению N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   Контроль  исполнения  настоящего  постановления  оставляю  за 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О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чневского  сельсовета                                                                   С.А.Фиськов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Б ОРГАНИЗАЦИИ ПОВЫШЕНИЯ КВАЛИФИКАЦИИ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  СЛУЖАЩИХ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пределяет порядок и условия организации повышения квалификации муниципальных служащих Кочневского  сельсовета (далее -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разработано в соответствии с Трудовым кодексом Российской Федерации, Законом Российской Федерации от 10.07.1992 N 3266-1 "Об образовании", Федеральными законами от 22.08.1996 N 125-ФЗ "О высшем и послевузовском профессиональном образовании", от 27.07.2004 N 79-ФЗ "О государственной гражданской службе Российской Федерации", 02.03.2007 N 25-ФЗ "О муниципальной службе в Российской Федерации", от 21.07.2005 N 94-ФЗ "О размещении заказов на поставки товаров, выполнение работ, оказание услуг для государственных и муниципальных нужд", Указом Президента Российской Федерации от 28.12.2006 N 1474 "О дополнительном профессиональном образовании государственных гражданских служащих Российской Федерации", постановлениями Правительства Российской Федерации от 26.06.95 N 610 "Об утверждении Типового положения об образовательном учреждении дополнительного профессионального образования (повышения квалификации) специалистов", от 06.05.2008 N 362 "Об утверждении государственных требований к профессиональной переподготовке, повышению квалификации и стажировке государственных гражданских служащих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1.3. Повышение квалификации муниципальных служащих является самостоятельным видом дополнительного профессион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м квалификации является обновление знаний и совершенствование навыков муниципальных служащих, имеющих профессиональное образование, в связи с повышением требований к уровню их квалификации и необходимостью освоения ими новых способов решения профессиональных задач.</w:t>
      </w:r>
    </w:p>
    <w:p>
      <w:pPr>
        <w:pStyle w:val="Normal"/>
        <w:autoSpaceDE w:val="false"/>
        <w:ind w:firstLine="540"/>
        <w:jc w:val="both"/>
        <w:rPr/>
      </w:pPr>
      <w:r>
        <w:rPr/>
        <w:t>1.4. На повышение квалификации направляются муниципальные служащие органов местного самоуправления Кочнев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1.5. Повышение квалификации проводится по мере необходимости в течение всего периода прохождения им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квалификации муниципальных служащих проводится не реже одного раза в три года.</w:t>
      </w:r>
    </w:p>
    <w:p>
      <w:pPr>
        <w:pStyle w:val="Normal"/>
        <w:autoSpaceDE w:val="false"/>
        <w:ind w:firstLine="540"/>
        <w:jc w:val="both"/>
        <w:rPr/>
      </w:pPr>
      <w:r>
        <w:rPr/>
        <w:t>1.6. Основаниями для направления муниципальных служащих на повышение квалификац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рекомендация аттестационной комиссии о направлении муниципального служащего на повышение квал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ступление очередного срока повышения квал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включение муниципального служащего в кадровый резер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1.7. Повышение квалификации осуществляется в образовательных учреждениях дополнительного профессионального образования, имеющих лицензию на проведение повышения квалификации и государственную аккредитацию.</w:t>
      </w:r>
    </w:p>
    <w:p>
      <w:pPr>
        <w:pStyle w:val="Normal"/>
        <w:autoSpaceDE w:val="false"/>
        <w:ind w:firstLine="540"/>
        <w:jc w:val="both"/>
        <w:rPr/>
      </w:pPr>
      <w:r>
        <w:rPr/>
        <w:t>1.8. Повышение квалификации муниципальных служащих осуществляется с отрывом, с частичным отрывом (до 3 рабочих дней в неделю) или без отрыва (вечерние группы) от работы и с использованием возможностей дистанционных образовательных технологий.</w:t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аудиторной учебной нагрузки муниципальных служащих, количество муниципальных служащих в учебных группах, объем лекционных занятий определяются в соответствии с требова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1.9. Сроки повышения квалификации согласовываются органом местного самоуправления с образовательными учреждениями дополнительного профессионального образования в соответствии с потребностями органов местного самоуправления, государственными требованиями к повышению квалификации, нормативами продолжительности образователь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1.10. Освоение муниципальными служащими образовательной программы повышения квалификации завершается обязательной государственной итоговой аттестацией, по результатам которой выдаются документы государственного образца, являющиеся преимущественным основанием для включения муниципального служащего в кадровый резерв или продолжения замещения муниципальным служащим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и виды повышения квалифик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овышение квалификации осуществляется в целях:</w:t>
      </w:r>
    </w:p>
    <w:p>
      <w:pPr>
        <w:pStyle w:val="Normal"/>
        <w:autoSpaceDE w:val="false"/>
        <w:ind w:firstLine="540"/>
        <w:jc w:val="both"/>
        <w:rPr/>
      </w:pPr>
      <w:r>
        <w:rPr/>
        <w:t>освоения актуальных изменений в конкретных вопросах профессиональной деятельности работников (тематические и проблемные конференции и семинары) - объемом от 18 до 72 аудиторных часов (краткосрочное повышение квалификации);</w:t>
      </w:r>
    </w:p>
    <w:p>
      <w:pPr>
        <w:pStyle w:val="Normal"/>
        <w:autoSpaceDE w:val="false"/>
        <w:ind w:firstLine="540"/>
        <w:jc w:val="both"/>
        <w:rPr/>
      </w:pPr>
      <w:r>
        <w:rPr/>
        <w:t>комплексного обновления знаний муниципальных служащих по ряду вопросов в установленной сфере профессиональной служебной деятельности для решения соответствующих профессиональных задач - объемом от 73 до 144 аудиторных часов;</w:t>
      </w:r>
    </w:p>
    <w:p>
      <w:pPr>
        <w:pStyle w:val="Normal"/>
        <w:autoSpaceDE w:val="false"/>
        <w:ind w:firstLine="540"/>
        <w:jc w:val="both"/>
        <w:rPr/>
      </w:pPr>
      <w:r>
        <w:rPr/>
        <w:t>усвоения муниципальными служащими новых приемов и методов работы в соответствии с поставленными задачами.</w:t>
      </w:r>
    </w:p>
    <w:p>
      <w:pPr>
        <w:pStyle w:val="Normal"/>
        <w:autoSpaceDE w:val="false"/>
        <w:ind w:firstLine="540"/>
        <w:jc w:val="both"/>
        <w:rPr/>
      </w:pPr>
      <w:r>
        <w:rPr/>
        <w:t>2.2. При освоении программы повышения квалификации объемом более 72 часов муниципальному служащему в качестве ее разделов могут быть зачтены программы краткосрочного повышения квалификации, освоение которых подтверждено документами государственного образца, полученными не позднее 3 лет до начала обучения по соответствующей программе повышения квал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2.3. По итогам повышения квалификации предусматривается обязательная государственная итоговая аттестация.</w:t>
      </w:r>
    </w:p>
    <w:p>
      <w:pPr>
        <w:pStyle w:val="Normal"/>
        <w:autoSpaceDE w:val="false"/>
        <w:ind w:firstLine="540"/>
        <w:jc w:val="both"/>
        <w:rPr/>
      </w:pPr>
      <w:r>
        <w:rPr/>
        <w:t>2.4. По результатам проведения обязательной государственной итоговой аттестации выдаются документы государственного образца:</w:t>
      </w:r>
    </w:p>
    <w:p>
      <w:pPr>
        <w:pStyle w:val="Normal"/>
        <w:autoSpaceDE w:val="false"/>
        <w:ind w:firstLine="540"/>
        <w:jc w:val="both"/>
        <w:rPr/>
      </w:pPr>
      <w:r>
        <w:rPr/>
        <w:t>удостоверение о краткосрочном повышении квалификации - муниципальным служащим, прошедшим обучение по программам объемом от 18 до 72 часов;</w:t>
      </w:r>
    </w:p>
    <w:p>
      <w:pPr>
        <w:pStyle w:val="Normal"/>
        <w:autoSpaceDE w:val="false"/>
        <w:ind w:firstLine="540"/>
        <w:jc w:val="both"/>
        <w:rPr/>
      </w:pPr>
      <w:r>
        <w:rPr/>
        <w:t>свидетельство о повышении квалификации - муниципальным служащим, прошедшим обучение по программам объемом от 73 до 144 час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рганизация повышения квалифик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Организацию повышения квалификации осуществляет Глава  Кочнев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2.  Работа по организации повышения квалификации на предстоящий год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примерного перечня тем об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оценку потребностей обучения  специалистов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 заявки  на   бюджетное   финансирование  об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ение плана-графика повышения квалификации муниципальных служащих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3.3. Специалист  администрации, на которого возложена кадровая работа:</w:t>
      </w:r>
    </w:p>
    <w:p>
      <w:pPr>
        <w:pStyle w:val="Normal"/>
        <w:autoSpaceDE w:val="false"/>
        <w:ind w:firstLine="540"/>
        <w:jc w:val="both"/>
        <w:rPr/>
      </w:pPr>
      <w:r>
        <w:rPr/>
        <w:t>3.3.1. Ежегодно до 30 марта года, предшествующего планируемому:</w:t>
      </w:r>
    </w:p>
    <w:p>
      <w:pPr>
        <w:pStyle w:val="Normal"/>
        <w:autoSpaceDE w:val="false"/>
        <w:ind w:firstLine="540"/>
        <w:jc w:val="both"/>
        <w:rPr/>
      </w:pPr>
      <w:r>
        <w:rPr/>
        <w:t>составляет примерный перечень тем обучения на предстоящий год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на основе анализа кадрового состава потребность в обучении муниципальных служащих на предстоящий год;</w:t>
      </w:r>
    </w:p>
    <w:p>
      <w:pPr>
        <w:pStyle w:val="Normal"/>
        <w:autoSpaceDE w:val="false"/>
        <w:ind w:firstLine="540"/>
        <w:jc w:val="both"/>
        <w:rPr/>
      </w:pPr>
      <w:r>
        <w:rPr/>
        <w:t>составляет заявку на повышение квалификации с указанием количества муниципальных служащих, планируемых для направления на повышение квалификации по выбранным темам.</w:t>
      </w:r>
    </w:p>
    <w:p>
      <w:pPr>
        <w:pStyle w:val="Normal"/>
        <w:autoSpaceDE w:val="false"/>
        <w:ind w:firstLine="540"/>
        <w:jc w:val="both"/>
        <w:rPr/>
      </w:pPr>
      <w:r>
        <w:rPr/>
        <w:t>3.3.2. Ежегодно до 1 июня года, предшествующего планируемому, готовит расчет потребности органа местного самоуправления в повышении квалификации муниципальных служащих, формирует заявку на бюджетное финансирование обучения для внесения в проект бюджета 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3.3.3. Планы-графики повышения квалификации муниципальных служащих органов местного самоуправления ежегодно утверждаются локальным муниципальным правовым акт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направления работников на повышение квалифик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Направление работников на повышение квалификации организует Глава  Кочнев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Направление работников на повышение квалификации осуществляется в соответствии с утвержденными планами-графиками повышения квалификации. </w:t>
      </w:r>
    </w:p>
    <w:p>
      <w:pPr>
        <w:pStyle w:val="Normal"/>
        <w:autoSpaceDE w:val="false"/>
        <w:ind w:firstLine="540"/>
        <w:jc w:val="both"/>
        <w:rPr/>
      </w:pPr>
      <w:r>
        <w:rPr/>
        <w:t>4.3. Организация направления муниципальных служащих на повышение квалификации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ирование муниципальных служащих  о проведении повышения квалификации в предстоящем квартале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кандидатур для участия в работе семинаров на предстоящий квартал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у проектов муниципальных правовых актов о направлении муниципальных служащих на семинар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Финансирование повышения квалифик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 Повышение квалификации муниципальных служащих осуществляется за счет средств бюджета 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2. Финансирование повышения квалификации осуществляется в пределах выделенных бюджетных ассигнований на текущий финансовый год в соответствии с принятыми бюджетными обязательствами на основании заявок главного распорядител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Б ОРГАНИЗАЦИИ    ПРОФЕССИОНАЛЬНОЙ   ПЕРЕПОДГОТОВКИ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Х   СЛУЖАЩИХ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пределяет порядок и условия организации профессиональной переподготовки муниципальных служащих Кочневского  сельсовета (далее по тексту -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разработано в соответствии с Трудовым кодексом Российской Федерации, Законом Российской Федерации от 10.07.1992 N 3266-1 "Об образовании", Федеральными законами от 22.08.1996 N 125-ФЗ "О высшем и послевузовском профессиональном образовании", от 27.07.2004 N 79-ФЗ "О государственной гражданской службе Российской Федерации", 02.03.2007 N 25-ФЗ "О муниципальной службе в Российской Федерации", от 21.07.2005 N 94-ФЗ "О размещении заказов на поставки товаров, выполнение работ, оказание услуг для государственных и муниципальных нужд", Указом Президента Российской Федерации от 28.12.2006 N 1474 "О дополнительном профессиональном образовании государственных гражданских служащих Российской Федерации", постановлениями Правительства Российской Федерации от 26.06.95 N 610 "Об утверждении Типового положения об образовательном учреждении дополнительного профессионального образования (повышения квалификации) специалистов", от 06.05.2008 N 362 "Об утверждении государственных требований к профессиональной переподготовке, повышению квалификации и стажировке государственных гражданских служащих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1.3. Профессиональная переподготовка муниципальных служащих (далее по тексту - профессиональная переподготовка) является самостоятельным видом дополнительного профессион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фессиональной переподготовкой является приобретение дополнительных знаний и навыков, необходимых для осуществления муниципальными служащими нового вида профессиональной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1.4. Профессиональная переподготовка муниципальных служащих осуществляется в течение всего периода прохождения ими муниципальной службы в целях:</w:t>
      </w:r>
    </w:p>
    <w:p>
      <w:pPr>
        <w:pStyle w:val="Normal"/>
        <w:autoSpaceDE w:val="false"/>
        <w:ind w:firstLine="540"/>
        <w:jc w:val="both"/>
        <w:rPr/>
      </w:pPr>
      <w:r>
        <w:rPr/>
        <w:t>совершенствования знаний муниципальных служащих или получения ими дополнительных знаний для выполнения нового вида профессиона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олучения дополнительной квал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1.5. На профессиональную переподготовку направляются муниципальные служащие,   замещающие должности муниципальной службы  младшей группы, по направлениям дополнительного профессионального образования с учетом вида профессиональной деятельности, квалификационных требований к конкретной должности, целей обучения, отраслевых особенностей и специфики выполняемой  работы  специалиста  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6. Основаниями для направления муниципального служащего на профессиональную переподготовку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включение муниципального служащего в кадровый резер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1.7. Профессиональная переподготовка осуществляется в образовательных учреждениях дополнительного профессионального образования, имеющих лицензию на проведение профессиональной переподготовки и государственную аккредитацию.</w:t>
      </w:r>
    </w:p>
    <w:p>
      <w:pPr>
        <w:pStyle w:val="Normal"/>
        <w:autoSpaceDE w:val="false"/>
        <w:ind w:firstLine="540"/>
        <w:jc w:val="both"/>
        <w:rPr/>
      </w:pPr>
      <w:r>
        <w:rPr/>
        <w:t>1.8. Профессиональная переподготовка муниципальных служащих осуществляется с отрывом, с частичным отрывом (до 3 рабочих дней в неделю) или без отрыва (вечерние группы) от муниципальной службы и с использованием возможностей дистанционных образовательных технологий.</w:t>
      </w:r>
    </w:p>
    <w:p>
      <w:pPr>
        <w:pStyle w:val="Normal"/>
        <w:autoSpaceDE w:val="false"/>
        <w:ind w:firstLine="540"/>
        <w:jc w:val="both"/>
        <w:rPr/>
      </w:pPr>
      <w:r>
        <w:rPr/>
        <w:t>1.9. Сроки профессиональной переподготовки муниципальных служащих согласовываются органом местного самоуправления с образовательными учреждениями дополнительного профессионального образования в соответствии с потребностями органов местного самоуправления, государственными требованиями к профессиональной переподготовке муниципальных служащих, на основе нормативов продолжительности образователь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1.10. Сроки освоения образовательных программ устанавливаются в соответствии с требова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освоении программы профессиональной переподготовки муниципальному служащему в качестве ее разделов могут быть зачтены программы повышения квалификации, освоение которых подтверждено документами государственного образца, полученными не позднее 3 лет до начала обучения по соответствующей программе профессиональной переподготовки.</w:t>
      </w:r>
    </w:p>
    <w:p>
      <w:pPr>
        <w:pStyle w:val="Normal"/>
        <w:autoSpaceDE w:val="false"/>
        <w:ind w:firstLine="540"/>
        <w:jc w:val="both"/>
        <w:rPr/>
      </w:pPr>
      <w:r>
        <w:rPr/>
        <w:t>1.11. Освоение муниципальными служащими образовательных программ профессиональной переподготовки завершается обязательной государственной итоговой аттестацией.</w:t>
      </w:r>
    </w:p>
    <w:p>
      <w:pPr>
        <w:pStyle w:val="Normal"/>
        <w:autoSpaceDE w:val="false"/>
        <w:ind w:firstLine="540"/>
        <w:jc w:val="both"/>
        <w:rPr/>
      </w:pPr>
      <w:r>
        <w:rPr/>
        <w:t>1.12. По результатам проведения обязательной государственной итоговой аттестации выдаются следующие документы государственного образца:</w:t>
      </w:r>
    </w:p>
    <w:p>
      <w:pPr>
        <w:pStyle w:val="Normal"/>
        <w:autoSpaceDE w:val="false"/>
        <w:ind w:firstLine="540"/>
        <w:jc w:val="both"/>
        <w:rPr/>
      </w:pPr>
      <w:r>
        <w:rPr/>
        <w:t>диплом о профессиональной переподготовке - лицам, прошедшим обучение по программе объемом более 500 аудиторных часов;</w:t>
      </w:r>
    </w:p>
    <w:p>
      <w:pPr>
        <w:pStyle w:val="Normal"/>
        <w:autoSpaceDE w:val="false"/>
        <w:ind w:firstLine="540"/>
        <w:jc w:val="both"/>
        <w:rPr/>
      </w:pPr>
      <w:r>
        <w:rPr/>
        <w:t>диплом о дополнительном  образовании - лицам, прошедшим обучение по дополнительной профессиональной образовательной программе для получения дополнительной квалификации объемом более 1000 часов.</w:t>
      </w:r>
    </w:p>
    <w:p>
      <w:pPr>
        <w:pStyle w:val="Normal"/>
        <w:autoSpaceDE w:val="false"/>
        <w:ind w:firstLine="540"/>
        <w:jc w:val="both"/>
        <w:rPr/>
      </w:pPr>
      <w:r>
        <w:rPr/>
        <w:t>1.13. Прохождение профессиональной переподготовки является преимущественным основанием для включения муниципального служащего в кадровый резерв или продолжения замещения муниципальным служащим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Диплом о дополнительном образовании дает муниципальному служащему право претендовать на замещение должностей муниципальной службы, квалификационными требованиями по которым предусмотрено наличие высшего профессионального образования соответствующего профи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рганизация профессиональной переподготов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рганизацию профессиональной переподготовки осуществляет  глава  Кочнев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.2. Организация профессиональной переподготовки на предстоящий год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оценку потребностей органов местного самоуправления в обучении;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заявки на бюджетное финансирование об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ставление списка муниципальных служащих, направляемых на профессиональную переподготовку;</w:t>
      </w:r>
    </w:p>
    <w:p>
      <w:pPr>
        <w:pStyle w:val="Normal"/>
        <w:autoSpaceDE w:val="false"/>
        <w:ind w:firstLine="540"/>
        <w:jc w:val="both"/>
        <w:rPr/>
      </w:pPr>
      <w:r>
        <w:rPr/>
        <w:t>направление муниципальных служащих на профессиональную переподготовку.</w:t>
      </w:r>
    </w:p>
    <w:p>
      <w:pPr>
        <w:pStyle w:val="Normal"/>
        <w:autoSpaceDE w:val="false"/>
        <w:ind w:firstLine="540"/>
        <w:jc w:val="both"/>
        <w:rPr/>
      </w:pPr>
      <w:r>
        <w:rPr/>
        <w:t>2.3. Специалист  администрации, на которого возложена кадровая работа, на основе анализа кадрового состава:</w:t>
      </w:r>
    </w:p>
    <w:p>
      <w:pPr>
        <w:pStyle w:val="Normal"/>
        <w:autoSpaceDE w:val="false"/>
        <w:ind w:firstLine="540"/>
        <w:jc w:val="both"/>
        <w:rPr/>
      </w:pPr>
      <w:r>
        <w:rPr/>
        <w:t>2.3.1. Ежегодно до 30 марта года, предшествующего планируемому: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на основе анализа кадрового состава потребность в профессиональной переподготовке муниципальных служащих на предстоящий год;</w:t>
      </w:r>
    </w:p>
    <w:p>
      <w:pPr>
        <w:pStyle w:val="Normal"/>
        <w:autoSpaceDE w:val="false"/>
        <w:ind w:firstLine="540"/>
        <w:jc w:val="both"/>
        <w:rPr/>
      </w:pPr>
      <w:r>
        <w:rPr/>
        <w:t>готовит заявку на профессиональную переподготовку муниципальных служащих с указанием направления и специализации об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2.3.2. Ежегодно до 1 июня года, предшествующего планируемому:</w:t>
      </w:r>
    </w:p>
    <w:p>
      <w:pPr>
        <w:pStyle w:val="Normal"/>
        <w:autoSpaceDE w:val="false"/>
        <w:ind w:firstLine="540"/>
        <w:jc w:val="both"/>
        <w:rPr/>
      </w:pPr>
      <w:r>
        <w:rPr/>
        <w:t>готовит расчет потребности органа местного самоуправления в профессиональной переподготовке муниципальных служащих, формирует заявку на бюджетное финансирование обучения, направляет ее для внесения в проект бюджета  поселения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после принятия решения Совета депутатов Кочневского  сельсовета о бюджете поселения на очередной финансовый год согласовывает с образовательными учреждениями  содержание учебных программ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>составляет список муниципальных служащих, направляемых на профессиональную переподготовку в предстоящем году.</w:t>
      </w:r>
    </w:p>
    <w:p>
      <w:pPr>
        <w:pStyle w:val="Normal"/>
        <w:autoSpaceDE w:val="false"/>
        <w:ind w:firstLine="540"/>
        <w:jc w:val="both"/>
        <w:rPr/>
      </w:pPr>
      <w:r>
        <w:rPr/>
        <w:t>2.4. Программа профессиональной переподготовки муниципальных служащих ежегодно утверждается локальным муниципальным правовым акт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направления муниципальных служащих</w:t>
      </w:r>
    </w:p>
    <w:p>
      <w:pPr>
        <w:pStyle w:val="Normal"/>
        <w:autoSpaceDE w:val="false"/>
        <w:jc w:val="center"/>
        <w:rPr/>
      </w:pPr>
      <w:r>
        <w:rPr/>
        <w:t>на профессиональную переподготовк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Направление муниципальных служащих на профессиональную переподготовку организует  глава  Кочнев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2. Направление муниципальных служащих на профессиональную переподготовку осуществляется в соответствии с программой профессиональной переподготовки.</w:t>
      </w:r>
    </w:p>
    <w:p>
      <w:pPr>
        <w:pStyle w:val="Normal"/>
        <w:autoSpaceDE w:val="false"/>
        <w:ind w:firstLine="540"/>
        <w:jc w:val="both"/>
        <w:rPr/>
      </w:pPr>
      <w:r>
        <w:rPr/>
        <w:t>3.3. Специалист  администрации, на которого возложена кадровая работа:</w:t>
      </w:r>
    </w:p>
    <w:p>
      <w:pPr>
        <w:pStyle w:val="Normal"/>
        <w:autoSpaceDE w:val="false"/>
        <w:ind w:firstLine="540"/>
        <w:jc w:val="both"/>
        <w:rPr/>
      </w:pPr>
      <w:r>
        <w:rPr/>
        <w:t>формирует в соответствии с требованиями образовательных учреждений пакет документов на каждого муниципального служащего, направляемого на профессиональную переподготовку;</w:t>
      </w:r>
    </w:p>
    <w:p>
      <w:pPr>
        <w:pStyle w:val="Normal"/>
        <w:autoSpaceDE w:val="false"/>
        <w:ind w:firstLine="540"/>
        <w:jc w:val="both"/>
        <w:rPr/>
      </w:pPr>
      <w:r>
        <w:rPr/>
        <w:t>готовит на основании справки-вызова образовательного учреждения и заявления слушателя проект муниципального правового акта о предоставлении дополнительного отпуска для участия в учебной сессии каждому муниципальному служащему, направленному на обучение.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>3.4. Муниципальные служащие, завершившие участие в учебной сессии, представляют в бухгалтерию по основному месту работы заверенную образовательным учреждением справку-подтверждение о нахождении на сессии.</w:t>
      </w:r>
    </w:p>
    <w:p>
      <w:pPr>
        <w:pStyle w:val="Normal"/>
        <w:autoSpaceDE w:val="false"/>
        <w:ind w:firstLine="540"/>
        <w:jc w:val="both"/>
        <w:rPr/>
      </w:pPr>
      <w:r>
        <w:rPr/>
        <w:t>3.5. Муниципальные служащие, успешно завершившие курс обучения по программе профессиональной переподготовки, в течение трех рабочих дней после завершения обучения представляют копию диплома о профессиональной переподготовке для приобщения к материалам личного де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Финансирование профессиональной переподготов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рофессиональная переподготовка муниципальных служащих  осуществляется за счет средств бюджета 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Финансирование профессиональной переподготовки осуществляется в пределах выделенных бюджетных ассигнований на текущий финансовый год в соответствии с принятыми бюджетными обязательствами на основании заявок главного распорядител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26:00Z</dcterms:created>
  <dc:creator>Пользователь</dc:creator>
  <dc:description/>
  <cp:keywords/>
  <dc:language>en-US</dc:language>
  <cp:lastModifiedBy>Пользователь</cp:lastModifiedBy>
  <dcterms:modified xsi:type="dcterms:W3CDTF">2012-08-16T09:27:00Z</dcterms:modified>
  <cp:revision>3</cp:revision>
  <dc:subject/>
  <dc:title/>
</cp:coreProperties>
</file>