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    аттестации    муниципальных   служащих</w:t>
      </w:r>
    </w:p>
    <w:p>
      <w:pPr>
        <w:pStyle w:val="Normal"/>
        <w:jc w:val="center"/>
        <w:rPr/>
      </w:pPr>
      <w:r>
        <w:rPr/>
        <w:t>в   администрации    Кочне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09" w:leader="none"/>
        </w:tabs>
        <w:jc w:val="both"/>
        <w:rPr/>
      </w:pPr>
      <w:r>
        <w:rPr/>
      </w:r>
    </w:p>
    <w:p>
      <w:pPr>
        <w:pStyle w:val="ConsNonformat"/>
        <w:tabs>
          <w:tab w:val="clear" w:pos="708"/>
          <w:tab w:val="left" w:pos="5909" w:leader="none"/>
        </w:tabs>
        <w:spacing w:lineRule="auto" w:line="228"/>
        <w:ind w:right="0" w:hanging="0"/>
        <w:jc w:val="both"/>
        <w:rPr/>
      </w:pP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положения «Об аттестации муниципальных служащих», утвержденного  постановлением от    12.12.2008  № 65  в администрации Кочневского сельсовета  14.06.2012 года в соответствии с графиком проведения аттестации муниципальных служащих, утвержденного главой администрации от 14.05.2012, проведена аттестация муниципальных служащи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ттестация муниципальных служащих проводилась с целью установления соответствия муниципальных служащих замещаемой должности и уровня их профессиональной подготовки, необходимости повышения  квалификации, профессиональной подготовки или переподготовки муниципальных служащих, перспективы применения профессиональных способностей,  стимулирования профессионального рос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ттестация проводилась  в форме собеседования. С вопросами собеседования муниципальные служащие ознакомлены за месяц до начала аттест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ттестационная комиссия, учитывая отзыв непосредственного руководителя о деловых качествах аттестуемого муниципального служащего, анализируя итоги аттестации, сделали вывод, что муниципальные служащие Зембицкая Л.А., Харитонова Е.А.. соответствуют замещаемой долж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кже комиссия рекомендует направить на курсы повышения квалификации  специалист администрации Харитонову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8.06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седатель -    Голубев А.И. -  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м.  председателя –   Яковлева О.Ф. - 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кретарь – Голубева С.А. -  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2:00Z</dcterms:created>
  <dc:creator>User</dc:creator>
  <dc:description/>
  <cp:keywords/>
  <dc:language>en-US</dc:language>
  <cp:lastModifiedBy>Пользователь</cp:lastModifiedBy>
  <cp:lastPrinted>2012-05-22T11:55:00Z</cp:lastPrinted>
  <dcterms:modified xsi:type="dcterms:W3CDTF">2012-05-22T05:56:00Z</dcterms:modified>
  <cp:revision>9</cp:revision>
  <dc:subject/>
  <dc:title>ОТЧЕТ</dc:title>
</cp:coreProperties>
</file>